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567"/>
        <w:rPr>
          <w:rFonts w:ascii="ZapfHumnst BT;Arial Narrow" w:hAnsi="ZapfHumnst BT;Arial Narrow" w:cs="ZapfHumnst BT;Arial Narrow"/>
          <w:b/>
          <w:b/>
          <w:szCs w:val="24"/>
          <w:lang w:val="en-US" w:eastAsia="en-US"/>
        </w:rPr>
      </w:pPr>
      <w:r>
        <w:rPr>
          <w:rFonts w:cs="ZapfHumnst BT;Arial Narrow" w:ascii="ZapfHumnst BT;Arial Narrow" w:hAnsi="ZapfHumnst BT;Arial Narrow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-128905</wp:posOffset>
                </wp:positionV>
                <wp:extent cx="69723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20"/>
                              <w:ind w:firstLine="567"/>
                              <w:rPr>
                                <w:rFonts w:ascii="ZapfHumnst BT;Arial Narrow" w:hAnsi="ZapfHumnst BT;Arial Narrow" w:cs="ZapfHumnst BT;Arial Narro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ZapfHumnst BT;Arial Narrow" w:ascii="ZapfHumnst BT;Arial Narrow" w:hAnsi="ZapfHumnst BT;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ustralian Competition and Consumer Commission</w:t>
                            </w:r>
                          </w:p>
                          <w:p>
                            <w:pPr>
                              <w:pStyle w:val="BodyText2"/>
                              <w:spacing w:before="0" w:after="120"/>
                              <w:ind w:firstLine="567"/>
                              <w:rPr>
                                <w:rFonts w:ascii="ZapfHumnst BT;Arial Narrow" w:hAnsi="ZapfHumnst BT;Arial Narrow" w:cs="ZapfHumnst BT;Arial Narrow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ZapfHumnst BT;Arial Narrow" w:ascii="ZapfHumnst BT;Arial Narrow" w:hAnsi="ZapfHumnst BT;Arial Narrow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DRP Workshop</w:t>
                            </w:r>
                          </w:p>
                          <w:p>
                            <w:pPr>
                              <w:pStyle w:val="BodyText2"/>
                              <w:ind w:firstLine="567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Cs w:val="24"/>
                              </w:rPr>
                              <w:t>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99pt;mso-wrap-distance-left:9.05pt;mso-wrap-distance-right:9.05pt;mso-wrap-distance-top:0pt;mso-wrap-distance-bottom:0pt;margin-top:-10.15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0" w:after="120"/>
                        <w:ind w:firstLine="567"/>
                        <w:rPr>
                          <w:rFonts w:ascii="ZapfHumnst BT;Arial Narrow" w:hAnsi="ZapfHumnst BT;Arial Narrow" w:cs="ZapfHumnst BT;Arial Narrow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ZapfHumnst BT;Arial Narrow" w:ascii="ZapfHumnst BT;Arial Narrow" w:hAnsi="ZapfHumnst BT;Arial Narrow"/>
                          <w:b/>
                          <w:sz w:val="28"/>
                          <w:szCs w:val="28"/>
                          <w:lang w:val="en-US" w:eastAsia="en-US"/>
                        </w:rPr>
                        <w:t>Australian Competition and Consumer Commission</w:t>
                      </w:r>
                    </w:p>
                    <w:p>
                      <w:pPr>
                        <w:pStyle w:val="BodyText2"/>
                        <w:spacing w:before="0" w:after="120"/>
                        <w:ind w:firstLine="567"/>
                        <w:rPr>
                          <w:rFonts w:ascii="ZapfHumnst BT;Arial Narrow" w:hAnsi="ZapfHumnst BT;Arial Narrow" w:cs="ZapfHumnst BT;Arial Narrow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ZapfHumnst BT;Arial Narrow" w:ascii="ZapfHumnst BT;Arial Narrow" w:hAnsi="ZapfHumnst BT;Arial Narrow"/>
                          <w:b/>
                          <w:sz w:val="28"/>
                          <w:szCs w:val="28"/>
                          <w:lang w:val="en-US" w:eastAsia="en-US"/>
                        </w:rPr>
                        <w:t>DRP Workshop</w:t>
                      </w:r>
                    </w:p>
                    <w:p>
                      <w:pPr>
                        <w:pStyle w:val="BodyText2"/>
                        <w:ind w:firstLine="567"/>
                        <w:rPr>
                          <w:rFonts w:ascii="Arial Unicode MS" w:hAnsi="Arial Unicode MS" w:eastAsia="Arial Unicode MS" w:cs="Arial Unicode MS"/>
                          <w:b/>
                          <w:b/>
                          <w:szCs w:val="24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b/>
                          <w:szCs w:val="24"/>
                        </w:rPr>
                        <w:t>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firstLine="567"/>
        <w:rPr>
          <w:rFonts w:ascii="ZapfHumnst BT;Arial Narrow" w:hAnsi="ZapfHumnst BT;Arial Narrow" w:cs="ZapfHumnst BT;Arial Narrow"/>
          <w:b/>
          <w:b/>
          <w:szCs w:val="24"/>
          <w:lang w:val="en-US" w:eastAsia="en-US"/>
        </w:rPr>
      </w:pPr>
      <w:r>
        <w:rPr>
          <w:rFonts w:cs="ZapfHumnst BT;Arial Narrow" w:ascii="ZapfHumnst BT;Arial Narrow" w:hAnsi="ZapfHumnst BT;Arial Narrow"/>
          <w:b/>
          <w:szCs w:val="24"/>
          <w:lang w:val="en-US" w:eastAsia="en-US"/>
        </w:rPr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  <w:szCs w:val="24"/>
          <w:lang w:val="en-US" w:eastAsia="en-US"/>
        </w:rPr>
      </w:pPr>
      <w:r>
        <w:rPr>
          <w:rFonts w:cs="ZapfHumnst BT;Arial Narrow" w:ascii="ZapfHumnst BT;Arial Narrow" w:hAnsi="ZapfHumnst BT;Arial Narrow"/>
          <w:b/>
          <w:szCs w:val="24"/>
          <w:lang w:val="en-US" w:eastAsia="en-US"/>
        </w:rPr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015</wp:posOffset>
                </wp:positionH>
                <wp:positionV relativeFrom="paragraph">
                  <wp:posOffset>210185</wp:posOffset>
                </wp:positionV>
                <wp:extent cx="566928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6.55pt" to="475.8pt,1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Title:                Name: </w:t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015</wp:posOffset>
                </wp:positionH>
                <wp:positionV relativeFrom="paragraph">
                  <wp:posOffset>218440</wp:posOffset>
                </wp:positionV>
                <wp:extent cx="56692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7.2pt" to="475.8pt,17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Company: </w:t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015</wp:posOffset>
                </wp:positionH>
                <wp:positionV relativeFrom="paragraph">
                  <wp:posOffset>227330</wp:posOffset>
                </wp:positionV>
                <wp:extent cx="566928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7.9pt" to="475.8pt,1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Position: </w:t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</wp:posOffset>
                </wp:positionH>
                <wp:positionV relativeFrom="paragraph">
                  <wp:posOffset>236855</wp:posOffset>
                </wp:positionV>
                <wp:extent cx="566928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8.65pt" to="475.8pt,18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Address: </w:t>
      </w:r>
    </w:p>
    <w:p>
      <w:pPr>
        <w:pStyle w:val="BodyText2"/>
        <w:tabs>
          <w:tab w:val="clear" w:pos="720"/>
          <w:tab w:val="right" w:pos="992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  <w:lang w:val="en-US" w:eastAsia="en-US"/>
        </w:rPr>
      </w:pPr>
      <w:r>
        <w:rPr>
          <w:rFonts w:cs="ZapfHumnst BT;Arial Narrow" w:ascii="ZapfHumnst BT;Arial Narrow" w:hAnsi="ZapfHumnst BT;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4015</wp:posOffset>
                </wp:positionH>
                <wp:positionV relativeFrom="paragraph">
                  <wp:posOffset>245745</wp:posOffset>
                </wp:positionV>
                <wp:extent cx="566928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9.35pt" to="475.8pt,1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tabs>
          <w:tab w:val="clear" w:pos="720"/>
          <w:tab w:val="left" w:pos="2268" w:leader="none"/>
          <w:tab w:val="right" w:pos="5103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</wp:posOffset>
                </wp:positionH>
                <wp:positionV relativeFrom="paragraph">
                  <wp:posOffset>233045</wp:posOffset>
                </wp:positionV>
                <wp:extent cx="566928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8.35pt" to="475.8pt,1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Phone: </w:t>
        <w:tab/>
        <w:t xml:space="preserve">  </w:t>
        <w:tab/>
        <w:t xml:space="preserve">                   Fax: </w:t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spacing w:lineRule="auto" w:line="480"/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</wp:posOffset>
                </wp:positionH>
                <wp:positionV relativeFrom="paragraph">
                  <wp:posOffset>263525</wp:posOffset>
                </wp:positionV>
                <wp:extent cx="56692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0.75pt" to="475.8pt,20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ZapfHumnst BT;Arial Narrow" w:ascii="ZapfHumnst BT;Arial Narrow" w:hAnsi="ZapfHumnst BT;Arial Narrow"/>
          <w:b/>
        </w:rPr>
        <w:t xml:space="preserve">E-mail: </w:t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  <w:sz w:val="16"/>
        </w:rPr>
      </w:pPr>
      <w:r>
        <w:rPr>
          <w:rFonts w:cs="ZapfHumnst BT;Arial Narrow" w:ascii="ZapfHumnst BT;Arial Narrow" w:hAnsi="ZapfHumnst BT;Arial Narrow"/>
          <w:b/>
          <w:sz w:val="16"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  <w:sz w:val="16"/>
        </w:rPr>
      </w:pPr>
      <w:r>
        <w:rPr>
          <w:rFonts w:cs="ZapfHumnst BT;Arial Narrow" w:ascii="ZapfHumnst BT;Arial Narrow" w:hAnsi="ZapfHumnst BT;Arial Narrow"/>
          <w:b/>
          <w:sz w:val="16"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  <w:lang w:val="en-US" w:eastAsia="en-US"/>
        </w:rPr>
      </w:pPr>
      <w:r>
        <w:rPr>
          <w:rFonts w:cs="ZapfHumnst BT;Arial Narrow" w:ascii="ZapfHumnst BT;Arial Narrow" w:hAnsi="ZapfHumnst BT;Arial Narrow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270</wp:posOffset>
                </wp:positionV>
                <wp:extent cx="6629400" cy="692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ZapfHumnst BT;Arial Narrow" w:ascii="ZapfHumnst BT;Arial Narrow" w:hAnsi="ZapfHumnst BT;Arial Narrow"/>
                                <w:b/>
                              </w:rPr>
                              <w:t xml:space="preserve">COST </w:t>
                            </w:r>
                            <w:r>
                              <w:rPr>
                                <w:rFonts w:cs="ZapfHumnst BT;Arial Narrow" w:ascii="ZapfHumnst BT;Arial Narrow" w:hAnsi="ZapfHumnst BT;Arial Narrow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ZapfHumnst BT;Arial Narrow" w:ascii="ZapfHumnst BT;Arial Narrow" w:hAnsi="ZapfHumnst BT;Arial Narrow"/>
                                <w:b/>
                                <w:sz w:val="28"/>
                                <w:szCs w:val="28"/>
                              </w:rPr>
                              <w:t>FREE</w:t>
                            </w:r>
                            <w:r>
                              <w:rPr>
                                <w:rFonts w:cs="ZapfHumnst BT;Arial Narrow" w:ascii="ZapfHumnst BT;Arial Narrow" w:hAnsi="ZapfHumnst BT;Arial Narrow"/>
                                <w:sz w:val="28"/>
                                <w:szCs w:val="2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.5pt;mso-wrap-distance-left:9.05pt;mso-wrap-distance-right:9.05pt;mso-wrap-distance-top:0pt;mso-wrap-distance-bottom:0pt;margin-top:0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ZapfHumnst BT;Arial Narrow" w:ascii="ZapfHumnst BT;Arial Narrow" w:hAnsi="ZapfHumnst BT;Arial Narrow"/>
                          <w:b/>
                        </w:rPr>
                        <w:t xml:space="preserve">COST </w:t>
                      </w:r>
                      <w:r>
                        <w:rPr>
                          <w:rFonts w:cs="ZapfHumnst BT;Arial Narrow" w:ascii="ZapfHumnst BT;Arial Narrow" w:hAnsi="ZapfHumnst BT;Arial Narrow"/>
                        </w:rPr>
                        <w:t>:</w:t>
                        <w:tab/>
                        <w:tab/>
                      </w:r>
                      <w:r>
                        <w:rPr>
                          <w:rFonts w:cs="ZapfHumnst BT;Arial Narrow" w:ascii="ZapfHumnst BT;Arial Narrow" w:hAnsi="ZapfHumnst BT;Arial Narrow"/>
                          <w:b/>
                          <w:sz w:val="28"/>
                          <w:szCs w:val="28"/>
                        </w:rPr>
                        <w:t>FREE</w:t>
                      </w:r>
                      <w:r>
                        <w:rPr>
                          <w:rFonts w:cs="ZapfHumnst BT;Arial Narrow" w:ascii="ZapfHumnst BT;Arial Narrow" w:hAnsi="ZapfHumnst BT;Arial Narrow"/>
                          <w:sz w:val="28"/>
                          <w:szCs w:val="2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left"/>
        <w:rPr>
          <w:rFonts w:ascii="ZapfHumnst BT;Arial Narrow" w:hAnsi="ZapfHumnst BT;Arial Narrow" w:cs="ZapfHumnst BT;Arial Narrow"/>
          <w:b/>
          <w:b/>
        </w:rPr>
      </w:pPr>
      <w:r>
        <w:rPr>
          <w:rFonts w:cs="ZapfHumnst BT;Arial Narrow" w:ascii="ZapfHumnst BT;Arial Narrow" w:hAnsi="ZapfHumnst BT;Arial Narrow"/>
          <w:b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left="567" w:hanging="0"/>
        <w:jc w:val="both"/>
        <w:rPr>
          <w:rFonts w:ascii="ZapfHumnst BT;Arial Narrow" w:hAnsi="ZapfHumnst BT;Arial Narrow" w:cs="ZapfHumnst BT;Arial Narrow"/>
          <w:b/>
          <w:b/>
          <w:sz w:val="32"/>
        </w:rPr>
      </w:pPr>
      <w:r>
        <w:rPr>
          <w:rFonts w:cs="ZapfHumnst BT;Arial Narrow" w:ascii="ZapfHumnst BT;Arial Narrow" w:hAnsi="ZapfHumnst BT;Arial Narrow"/>
          <w:b/>
          <w:sz w:val="32"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left="567" w:hanging="0"/>
        <w:jc w:val="both"/>
        <w:rPr>
          <w:rFonts w:ascii="ZapfHumnst BT;Arial Narrow" w:hAnsi="ZapfHumnst BT;Arial Narrow" w:cs="ZapfHumnst BT;Arial Narrow"/>
          <w:b/>
          <w:b/>
          <w:sz w:val="32"/>
        </w:rPr>
      </w:pPr>
      <w:r>
        <w:rPr>
          <w:rFonts w:cs="ZapfHumnst BT;Arial Narrow" w:ascii="ZapfHumnst BT;Arial Narrow" w:hAnsi="ZapfHumnst BT;Arial Narrow"/>
          <w:b/>
          <w:sz w:val="32"/>
        </w:rPr>
        <w:t>RSVP by Wednesday 24</w:t>
      </w:r>
      <w:r>
        <w:rPr>
          <w:rFonts w:cs="ZapfHumnst BT;Arial Narrow" w:ascii="ZapfHumnst BT;Arial Narrow" w:hAnsi="ZapfHumnst BT;Arial Narrow"/>
          <w:b/>
          <w:sz w:val="32"/>
          <w:vertAlign w:val="superscript"/>
        </w:rPr>
        <w:t xml:space="preserve">th </w:t>
      </w:r>
      <w:r>
        <w:rPr>
          <w:rFonts w:cs="ZapfHumnst BT;Arial Narrow" w:ascii="ZapfHumnst BT;Arial Narrow" w:hAnsi="ZapfHumnst BT;Arial Narrow"/>
          <w:b/>
          <w:sz w:val="32"/>
        </w:rPr>
        <w:t xml:space="preserve"> March 2004</w:t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left="567" w:hanging="0"/>
        <w:jc w:val="both"/>
        <w:rPr>
          <w:rFonts w:ascii="ZapfHumnst BT;Arial Narrow" w:hAnsi="ZapfHumnst BT;Arial Narrow" w:cs="ZapfHumnst BT;Arial Narrow"/>
          <w:b/>
          <w:b/>
          <w:sz w:val="16"/>
        </w:rPr>
      </w:pPr>
      <w:r>
        <w:rPr>
          <w:rFonts w:cs="ZapfHumnst BT;Arial Narrow" w:ascii="ZapfHumnst BT;Arial Narrow" w:hAnsi="ZapfHumnst BT;Arial Narrow"/>
          <w:b/>
          <w:sz w:val="16"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firstLine="567"/>
        <w:jc w:val="both"/>
        <w:rPr>
          <w:rFonts w:ascii="ZapfHumnst BT;Arial Narrow" w:hAnsi="ZapfHumnst BT;Arial Narrow" w:cs="ZapfHumnst BT;Arial Narrow"/>
          <w:b/>
          <w:b/>
          <w:sz w:val="16"/>
        </w:rPr>
      </w:pPr>
      <w:r>
        <w:rPr>
          <w:rFonts w:cs="ZapfHumnst BT;Arial Narrow" w:ascii="ZapfHumnst BT;Arial Narrow" w:hAnsi="ZapfHumnst BT;Arial Narrow"/>
          <w:b/>
          <w:sz w:val="16"/>
        </w:rPr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rFonts w:ascii="ZapfHumnst BT;Arial Narrow" w:hAnsi="ZapfHumnst BT;Arial Narrow" w:cs="ZapfHumnst BT;Arial Narrow"/>
          <w:b/>
          <w:b/>
          <w:sz w:val="21"/>
        </w:rPr>
      </w:pPr>
      <w:r>
        <w:rPr>
          <w:rFonts w:cs="ZapfHumnst BT;Arial Narrow" w:ascii="ZapfHumnst BT;Arial Narrow" w:hAnsi="ZapfHumnst BT;Arial Narrow"/>
          <w:b/>
          <w:sz w:val="21"/>
        </w:rPr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sz w:val="21"/>
          <w:lang w:val="en-US" w:eastAsia="en-US"/>
        </w:rPr>
      </w:pPr>
      <w:r>
        <w:rPr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03530</wp:posOffset>
                </wp:positionH>
                <wp:positionV relativeFrom="paragraph">
                  <wp:posOffset>57785</wp:posOffset>
                </wp:positionV>
                <wp:extent cx="7200900" cy="13188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Please forward registration details to: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Katrina Huntington  via fax  03 9663 3699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 xml:space="preserve">or post GPO Box 520J Melbourne 3001 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2268" w:leader="none"/>
                                <w:tab w:val="left" w:pos="3828" w:leader="none"/>
                                <w:tab w:val="right" w:pos="10206" w:leader="none"/>
                              </w:tabs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03.85pt;mso-wrap-distance-left:9.05pt;mso-wrap-distance-right:9.05pt;mso-wrap-distance-top:0pt;mso-wrap-distance-bottom:0pt;margin-top:4.55pt;mso-position-vertical-relative:text;margin-left:-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Please forward registration details to: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>Katrina Huntington  via fax  03 9663 3699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  <w:t xml:space="preserve">or post GPO Box 520J Melbourne 3001 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2268" w:leader="none"/>
                          <w:tab w:val="left" w:pos="3828" w:leader="none"/>
                          <w:tab w:val="right" w:pos="10206" w:leader="none"/>
                        </w:tabs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sz w:val="21"/>
        </w:rPr>
      </w:pPr>
      <w:r>
        <w:rPr>
          <w:sz w:val="21"/>
        </w:rPr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sz w:val="21"/>
        </w:rPr>
      </w:pPr>
      <w:r>
        <w:rPr>
          <w:sz w:val="21"/>
        </w:rPr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sz w:val="21"/>
        </w:rPr>
      </w:pPr>
      <w:r>
        <w:rPr>
          <w:sz w:val="21"/>
        </w:rPr>
      </w:r>
    </w:p>
    <w:p>
      <w:pPr>
        <w:pStyle w:val="BodyText2"/>
        <w:tabs>
          <w:tab w:val="clear" w:pos="720"/>
          <w:tab w:val="left" w:pos="2268" w:leader="none"/>
          <w:tab w:val="left" w:pos="3828" w:leader="none"/>
          <w:tab w:val="right" w:pos="10206" w:leader="none"/>
        </w:tabs>
        <w:rPr>
          <w:sz w:val="21"/>
        </w:rPr>
      </w:pPr>
      <w:r>
        <w:rPr>
          <w:sz w:val="21"/>
        </w:rPr>
      </w:r>
    </w:p>
    <w:p>
      <w:pPr>
        <w:pStyle w:val="BodyText2"/>
        <w:tabs>
          <w:tab w:val="clear" w:pos="720"/>
          <w:tab w:val="left" w:pos="2268" w:leader="none"/>
          <w:tab w:val="right" w:pos="10206" w:leader="none"/>
        </w:tabs>
        <w:ind w:left="567" w:hanging="0"/>
        <w:jc w:val="both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ZapfHumnst BT">
    <w:altName w:val="Arial Narrow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7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TOCAll">
    <w:name w:val="TOC All"/>
    <w:basedOn w:val="Normal"/>
    <w:qFormat/>
    <w:pPr/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2:50:00Z</dcterms:created>
  <dc:creator>PR</dc:creator>
  <dc:description/>
  <dc:language>en-US</dc:language>
  <cp:lastModifiedBy>Klh</cp:lastModifiedBy>
  <cp:lastPrinted>2003-06-25T10:00:00Z</cp:lastPrinted>
  <dcterms:modified xsi:type="dcterms:W3CDTF">2004-02-17T04:14:00Z</dcterms:modified>
  <cp:revision>7</cp:revision>
  <dc:subject/>
  <dc:title>Innovation and Commercialisation Series</dc:title>
</cp:coreProperties>
</file>