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ulatory report Brisbane airport 1997-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02:09:00Z</dcterms:created>
  <dc:creator>Alana Woods</dc:creator>
  <dc:description/>
  <dc:language>en-US</dc:language>
  <cp:lastModifiedBy>Alana Woods</cp:lastModifiedBy>
  <dcterms:modified xsi:type="dcterms:W3CDTF">2003-05-22T02:09:00Z</dcterms:modified>
  <cp:revision>1</cp:revision>
  <dc:subject/>
  <dc:title>Regulatory report Brisbane airport 1997-1998</dc:title>
</cp:coreProperties>
</file>