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ulatory Report Brisbane Airport 1998–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1:32:00Z</dcterms:created>
  <dc:creator>Alana Woods</dc:creator>
  <dc:description/>
  <dc:language>en-US</dc:language>
  <cp:lastModifiedBy>Alana Woods</cp:lastModifiedBy>
  <dcterms:modified xsi:type="dcterms:W3CDTF">2003-05-22T01:33:00Z</dcterms:modified>
  <cp:revision>1</cp:revision>
  <dc:subject/>
  <dc:title>Regulatory Report Brisbane Airport 1998–1999</dc:title>
</cp:coreProperties>
</file>