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mpetition and Consumer Act 20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ce of extension of decision making period for making an access determination under subsection 152BCK(3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 xml:space="preserve">Pursuant to subsection 152BCK(3) of the </w:t>
      </w:r>
      <w:r>
        <w:rPr>
          <w:i/>
        </w:rPr>
        <w:t>Competition and Consumer Act 2010</w:t>
      </w:r>
      <w:r>
        <w:rPr/>
        <w:t xml:space="preserve">, the Australian Competition and Consumer Commission (Commission) extends the period for making a final access determination in relation to the wholesale ADSL service to 13 August 201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>The Commission has been unable to make a final access determination within the previously extended period due to the time and complexity involved in determining the price and non-price terms for the wholesale ADSL service. It was necessary for the Commission to conduct further targeted consultations with stakeholders on key issues. S</w:t>
      </w:r>
      <w:r>
        <w:rPr>
          <w:szCs w:val="24"/>
        </w:rPr>
        <w:t xml:space="preserve">takeholders have also provided a number of new and/or delayed substantive submissions, which the Commission is considering as part of this proces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 xml:space="preserve">The Commission considers that the extension of the decision making period will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540"/>
        <w:rPr/>
      </w:pPr>
      <w:r>
        <w:rPr/>
        <w:t xml:space="preserve">allow sufficient time for the Commission to make a draft final access determination and seek submissions on this draft, an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540"/>
        <w:rPr/>
      </w:pPr>
      <w:r>
        <w:rPr/>
        <w:t>allow sufficient time for the Commission to make a final access determination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Note: the Commission commenced a public inquiry into making an access determination in relation to the wholesale ADSL service on 14 February 2012. The Commission extended the inquiry on 6 July 2012 to </w:t>
        <w:br/>
        <w:t xml:space="preserve">13 February 2013.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/>
        <w:t>Dated this ______ day of February 2013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</w:rPr>
        <w:t>.</w:t>
      </w:r>
    </w:p>
    <w:p>
      <w:pPr>
        <w:pStyle w:val="Normal"/>
        <w:rPr/>
      </w:pPr>
      <w:r>
        <w:rPr/>
        <w:t>Rodney Graham Sims</w:t>
      </w:r>
    </w:p>
    <w:p>
      <w:pPr>
        <w:pStyle w:val="Normal"/>
        <w:rPr/>
      </w:pPr>
      <w:r>
        <w:rPr/>
        <w:t>Chairman</w:t>
      </w:r>
    </w:p>
    <w:p>
      <w:pPr>
        <w:pStyle w:val="Normal"/>
        <w:rPr/>
      </w:pPr>
      <w:r>
        <w:rPr/>
        <w:t>Australian Competition and Consumer Commiss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4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431" w:hanging="431"/>
      </w:pPr>
      <w:rPr>
        <w:sz w:val="28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Bold;Arial" w:hAnsi="Arial Bold;Arial" w:cs="Arial Bold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4z1">
    <w:name w:val="WW8Num4z1"/>
    <w:qFormat/>
    <w:rPr>
      <w:rFonts w:ascii="Arial Bold;Arial" w:hAnsi="Arial Bold;Arial" w:cs="Arial Bold;Arial"/>
      <w:b/>
      <w:i w:val="false"/>
      <w:sz w:val="28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CommsHeading1Char1">
    <w:name w:val="Comms Heading 1 Char1"/>
    <w:basedOn w:val="ListParagraphChar"/>
    <w:qFormat/>
    <w:rPr>
      <w:rFonts w:ascii="Arial" w:hAnsi="Arial" w:cs="Arial"/>
      <w:b/>
      <w:sz w:val="32"/>
      <w:szCs w:val="32"/>
    </w:rPr>
  </w:style>
  <w:style w:type="character" w:styleId="CommsHeading4Char">
    <w:name w:val="Comms Heading 4 Char"/>
    <w:basedOn w:val="CommsHeading1Char1"/>
    <w:qFormat/>
    <w:rPr>
      <w:rFonts w:ascii="Times New Roman" w:hAnsi="Times New Roman" w:cs="Times New Roman"/>
      <w:i/>
      <w:sz w:val="24"/>
      <w:szCs w:val="24"/>
    </w:rPr>
  </w:style>
  <w:style w:type="character" w:styleId="CommsBodyTextChar">
    <w:name w:val="Comms Body Text Char"/>
    <w:basedOn w:val="CommsHeading4Char"/>
    <w:qFormat/>
    <w:rPr/>
  </w:style>
  <w:style w:type="character" w:styleId="CommsHeading5Char">
    <w:name w:val="Comms Heading 5 Char"/>
    <w:basedOn w:val="CommsBodyTextChar"/>
    <w:qFormat/>
    <w:rPr>
      <w:i w:val="false"/>
    </w:rPr>
  </w:style>
  <w:style w:type="character" w:styleId="CommsQuoteChar">
    <w:name w:val="Comms Quote Char"/>
    <w:basedOn w:val="CommsHeading5Char"/>
    <w:qFormat/>
    <w:rPr>
      <w:sz w:val="20"/>
      <w:szCs w:val="20"/>
    </w:rPr>
  </w:style>
  <w:style w:type="character" w:styleId="CommsBullet1Char">
    <w:name w:val="Comms Bullet 1 Char"/>
    <w:basedOn w:val="CommsQuoteChar"/>
    <w:qFormat/>
    <w:rPr>
      <w:sz w:val="24"/>
      <w:szCs w:val="24"/>
    </w:rPr>
  </w:style>
  <w:style w:type="character" w:styleId="CommsBullet2Char">
    <w:name w:val="Comms Bullet 2 Char"/>
    <w:basedOn w:val="CommsBullet1Char"/>
    <w:qFormat/>
    <w:rPr/>
  </w:style>
  <w:style w:type="character" w:styleId="CommsTableandFigureHeadingsChar">
    <w:name w:val="Comms Table and Figure Headings Char"/>
    <w:basedOn w:val="CommsBullet2Char"/>
    <w:qFormat/>
    <w:rPr>
      <w:b w:val="fals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CommsFootnoteTextChar">
    <w:name w:val="Comms Footnote Text Char"/>
    <w:basedOn w:val="FootnoteText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sHeading1">
    <w:name w:val="Comms Heading 1"/>
    <w:basedOn w:val="ListParagraph"/>
    <w:next w:val="CommsBodyText"/>
    <w:qFormat/>
    <w:pPr>
      <w:keepNext w:val="true"/>
      <w:widowControl w:val="false"/>
      <w:numPr>
        <w:ilvl w:val="0"/>
        <w:numId w:val="4"/>
      </w:numPr>
    </w:pPr>
    <w:rPr>
      <w:rFonts w:ascii="Arial" w:hAnsi="Arial" w:cs="Arial"/>
      <w:b/>
      <w:sz w:val="32"/>
      <w:szCs w:val="32"/>
    </w:rPr>
  </w:style>
  <w:style w:type="paragraph" w:styleId="CommsHeading3">
    <w:name w:val="Comms Heading 3"/>
    <w:basedOn w:val="Normal"/>
    <w:next w:val="CommsBodyText"/>
    <w:qFormat/>
    <w:pPr>
      <w:keepNext w:val="true"/>
      <w:widowControl w:val="false"/>
      <w:spacing w:lineRule="auto" w:line="240" w:before="240" w:after="60"/>
      <w:ind w:left="794" w:hanging="794"/>
    </w:pPr>
    <w:rPr>
      <w:rFonts w:ascii="Arial" w:hAnsi="Arial" w:cs="Arial"/>
      <w:b/>
      <w:sz w:val="26"/>
      <w:szCs w:val="26"/>
    </w:rPr>
  </w:style>
  <w:style w:type="paragraph" w:styleId="CommsHeading4">
    <w:name w:val="Comms Heading 4"/>
    <w:basedOn w:val="CommsHeading1"/>
    <w:next w:val="CommsBodyText"/>
    <w:qFormat/>
    <w:pPr>
      <w:numPr>
        <w:ilvl w:val="0"/>
        <w:numId w:val="0"/>
      </w:numPr>
      <w:spacing w:lineRule="auto" w:line="240" w:before="120" w:after="120"/>
      <w:ind w:hanging="0"/>
      <w:contextualSpacing/>
    </w:pPr>
    <w:rPr>
      <w:rFonts w:ascii="Times New Roman" w:hAnsi="Times New Roman" w:cs="Times New Roman"/>
      <w:i/>
      <w:sz w:val="24"/>
      <w:szCs w:val="24"/>
    </w:rPr>
  </w:style>
  <w:style w:type="paragraph" w:styleId="CommsBodyText">
    <w:name w:val="Comms Body Text"/>
    <w:basedOn w:val="CommsHeading4"/>
    <w:qFormat/>
    <w:pPr>
      <w:keepNext w:val="false"/>
      <w:widowControl/>
    </w:pPr>
    <w:rPr>
      <w:b w:val="false"/>
      <w:i w:val="false"/>
    </w:rPr>
  </w:style>
  <w:style w:type="paragraph" w:styleId="CommsHeading5">
    <w:name w:val="Comms Heading 5"/>
    <w:basedOn w:val="CommsBodyText"/>
    <w:next w:val="CommsBodyText"/>
    <w:qFormat/>
    <w:pPr>
      <w:keepNext w:val="true"/>
      <w:widowControl w:val="false"/>
    </w:pPr>
    <w:rPr>
      <w:i/>
    </w:rPr>
  </w:style>
  <w:style w:type="paragraph" w:styleId="CommsQuote">
    <w:name w:val="Comms Quote"/>
    <w:basedOn w:val="CommsHeading5"/>
    <w:next w:val="CommsBodyText"/>
    <w:qFormat/>
    <w:pPr>
      <w:keepNext w:val="false"/>
      <w:keepLines/>
      <w:ind w:left="357" w:right="357" w:hanging="0"/>
    </w:pPr>
    <w:rPr>
      <w:i w:val="false"/>
      <w:sz w:val="20"/>
      <w:szCs w:val="20"/>
    </w:rPr>
  </w:style>
  <w:style w:type="paragraph" w:styleId="CommsBullet1">
    <w:name w:val="Comms Bullet 1"/>
    <w:basedOn w:val="CommsQuote"/>
    <w:qFormat/>
    <w:pPr>
      <w:keepLines w:val="false"/>
      <w:widowControl/>
      <w:numPr>
        <w:ilvl w:val="0"/>
        <w:numId w:val="1"/>
      </w:numPr>
      <w:ind w:left="357" w:right="0" w:hanging="0"/>
    </w:pPr>
    <w:rPr>
      <w:sz w:val="24"/>
      <w:szCs w:val="24"/>
    </w:rPr>
  </w:style>
  <w:style w:type="paragraph" w:styleId="CommsBullet2">
    <w:name w:val="Comms Bullet 2"/>
    <w:basedOn w:val="CommsBullet1"/>
    <w:qFormat/>
    <w:pPr>
      <w:numPr>
        <w:ilvl w:val="0"/>
        <w:numId w:val="2"/>
      </w:numPr>
    </w:pPr>
    <w:rPr/>
  </w:style>
  <w:style w:type="paragraph" w:styleId="CommsTableandFigureHeadings">
    <w:name w:val="Comms Table and Figure Headings"/>
    <w:basedOn w:val="CommsBullet2"/>
    <w:qFormat/>
    <w:pPr>
      <w:keepNext w:val="true"/>
      <w:keepLines/>
      <w:widowControl w:val="false"/>
      <w:numPr>
        <w:ilvl w:val="0"/>
        <w:numId w:val="0"/>
      </w:numPr>
      <w:ind w:hanging="0"/>
    </w:pPr>
    <w:rPr>
      <w:b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sFootnoteText">
    <w:name w:val="Comms Footnote Text"/>
    <w:basedOn w:val="Footnote"/>
    <w:qFormat/>
    <w:pPr>
      <w:ind w:left="357" w:hanging="357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08:00Z</dcterms:created>
  <dc:creator>Chris Xie</dc:creator>
  <dc:description/>
  <cp:keywords/>
  <dc:language>en-US</dc:language>
  <cp:lastModifiedBy>Chris Xie</cp:lastModifiedBy>
  <dcterms:modified xsi:type="dcterms:W3CDTF">2013-02-07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name">
    <vt:lpwstr>currentname</vt:lpwstr>
  </property>
  <property fmtid="{D5CDD505-2E9C-101B-9397-08002B2CF9AE}" pid="3" name="currfile">
    <vt:lpwstr>H:\TRIMDATA\TRIM\TEMP\CONTEXT.3504\D13 14913  AIO - WADSL FAD - UNSIGNED instrument to extend period to make FAD - 6 February 2013.DOC</vt:lpwstr>
  </property>
</Properties>
</file>