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50"/>
          <w:szCs w:val="50"/>
          <w:lang w:val="sr-CS"/>
        </w:rPr>
      </w:pPr>
      <w:r>
        <w:rPr>
          <w:rFonts w:cs="Arial" w:ascii="Arial" w:hAnsi="Arial"/>
          <w:b/>
          <w:bCs/>
          <w:sz w:val="50"/>
          <w:szCs w:val="50"/>
          <w:lang w:val="sr-CS"/>
        </w:rPr>
        <w:t>Куц</w:t>
      </w:r>
      <w:r>
        <w:rPr>
          <w:rFonts w:cs="Arial" w:ascii="Arial" w:hAnsi="Arial"/>
          <w:b/>
          <w:bCs/>
          <w:sz w:val="50"/>
          <w:szCs w:val="50"/>
          <w:lang w:val="ru-RU"/>
        </w:rPr>
        <w:t>!</w:t>
      </w:r>
      <w:r>
        <w:rPr>
          <w:rFonts w:cs="Arial" w:ascii="Arial" w:hAnsi="Arial"/>
          <w:b/>
          <w:bCs/>
          <w:sz w:val="50"/>
          <w:szCs w:val="50"/>
          <w:lang w:val="sr-CS"/>
        </w:rPr>
        <w:t xml:space="preserve"> Куц</w:t>
      </w:r>
      <w:r>
        <w:rPr>
          <w:rFonts w:cs="Arial" w:ascii="Arial" w:hAnsi="Arial"/>
          <w:b/>
          <w:bCs/>
          <w:sz w:val="50"/>
          <w:szCs w:val="50"/>
          <w:lang w:val="ru-RU"/>
        </w:rPr>
        <w:t>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50"/>
          <w:szCs w:val="50"/>
          <w:lang w:val="sr-CS"/>
        </w:rPr>
      </w:pPr>
      <w:r>
        <w:rPr>
          <w:rFonts w:cs="Arial" w:ascii="Arial" w:hAnsi="Arial"/>
          <w:b/>
          <w:bCs/>
          <w:sz w:val="50"/>
          <w:szCs w:val="50"/>
          <w:lang w:val="sr-CS"/>
        </w:rPr>
        <w:t>Ко је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50"/>
          <w:szCs w:val="50"/>
          <w:lang w:val="sr-CS"/>
        </w:rPr>
      </w:pPr>
      <w:r>
        <w:rPr>
          <w:rFonts w:cs="Arial" w:ascii="Arial" w:hAnsi="Arial"/>
          <w:b/>
          <w:bCs/>
          <w:sz w:val="50"/>
          <w:szCs w:val="50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одич за потрошаче у продаји од врата до врата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УПОЗНАЈТЕ СЕ СА СВОЈИМ ПРАВИМА У КОНТАКТУ СА ТРГОВАЧКИМ ПУТНИЦИМ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Имате законска права у контакту са трговачким путницима који се појаве на вашим вратима. 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колико вам се нуди производ или услуга у вредности од 100 долара (или је вредност немогуће утврдити у време понуде), трговац је дужан да поштује прописе у вези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чина и времена доласка на ваша врат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нформација које вам мора дат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ашег права да се предомислите.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ко замолите трговачког путника да оде, трговац је дужан да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места оде, и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е посети вас поново у следећих 30 дана.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Трговачки путници вас не смеју посећивати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едељом или државним празницима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 9:00 или после 18:00 часова радним дан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 9:00 или после 17:00 часова суботом.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ражите да видите легитимацију трговачког путника. Трговац је по закону дужан да вам каже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воје име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нтакт детаље предузећа које заступа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азлог доласка на ваша врата.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е желите да вам трговачки путници куцају на врата? Поставите у близини вашег улаза лако уочљив знак на којем то пише. Налепницу са речима „Не куцај“ (Do Not Knock) можете преузети са www.accc.gov.au/doortodoor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РАЗМИШЉАТЕ О КУПОВИНИ?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колико одлучите да нешто купите од трговачког путника, трговац је дужан да са вама закључи уговор. 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говор мора да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уде написан једноставним и разумљивим језиком, те да укључује све услове продаје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адржи укупну цену (укључујући и поштанске трошкове или доставу), или како се она израчунава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адржи контакт детаље трговачког путника и добављача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адржи ваш потпис и потпис трговачког путни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адржи информације о вашем праву да откажете уговор, као и формулар за отказивање уколико се предомислите. 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  <w:t>Јесте ли проверили цене на другим местима? Будите сигурни да вам је понуђена најбоља цена – проверите какве су понуде других трговац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ИМАТЕ ПРАВО ДА СЕ ПРЕДОМИСЛИТ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ада купите нешто од трговачког путника, аутоматски остварујете право на отказни рок (‘cooling off’ period)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lang w:val="sr-CS"/>
        </w:rPr>
        <w:t>Можете да се предомислите и откажете уговор из било којег разлога и без плаћања казне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у року од 10 радних дана. Ово се зове отказни рок (‘cooling off’ period) и трговачки путник је дужан да вас о њему обавести пре него што потпишете уговор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ак и у случају да трговачки путник испоручи робу током овог периода, и даље имате право да одустанете у истом року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рговачки путник не сме да прими уплату током отказног рока, осим за испоруку електричне енергије.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неким случајевима можете да остварите право на дужи отказни рок, ако се трговачки путник није придржавао закона.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ко желите да откажете уговор, једноставно обавестите трговца усмено или у писменој форми  да одустајете од куповине.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Јесте ли знали да можете тражити боље понуде чак и након потписивања уговора? Искористите отказни рок да би проверили да ли сте добили најбољу понуду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ДОПУНСКА ПРАВ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ред права која смо већ навели, имате такође право да очекујете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истинит и прецизан опис производа или услуга – трговачки путник не сме да вас заварава или обмањује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аведан третман – трговачки путник не сме несавесно да послује са вама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Arial" w:ascii="Arial" w:hAnsi="Arial"/>
          <w:lang w:val="sr-CS"/>
        </w:rPr>
        <w:t>да перформансе производа или услуг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CS"/>
        </w:rPr>
        <w:t xml:space="preserve"> буду задовољавајуће – а ако то нису, можда имате право на поправку, замену или повраћај новца.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одређеним ситуацијама се примењује и додатна заштита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неким државама и територијама се примењује додатна заштита од продаје електричне енергије. Сазнајте више на интернет презентацији Аустралијске регулаторне агенције за енергију: www.aer.gov.au</w:t>
      </w:r>
      <w:r>
        <w:rPr>
          <w:lang w:val="sr-CS"/>
        </w:rPr>
        <w:t>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Трговачким путницима је забрањено да продају финансијске савете или производе од врата до врата без претходног позива.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ЗАПАМТИТ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Можете рећи не – ако се трговачки путник појави на вашим вратима, не морате ни на шта да пристанете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ко желите да трговачки путник оде, реците му то – трговац мора сместа да оде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е морате ни на шта да пристанете на лицу места – ако осећате да трговац врши притисак на вас, реците му да вам је потребно више времена да размислите о понуди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колико размишљате о промени добављача неке услуге, на пример електричне енергије или телефонских услуга, контактирајте вашег тренутног добављача и проверите да ли сте потписали уговор на одређено време и да ли ћете платити казну за превремени раскид уговора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Можете да се предомислите – ако пристанете да нешто купите од трговачког путника, а после схватите да вам то не треба, једноставно искористите своје право на отказни рок.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ДОДАТНЕ ИНФОРМАЦИЈ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nfocentre – </w:t>
      </w:r>
      <w:r>
        <w:rPr>
          <w:rFonts w:cs="Arial" w:ascii="Arial" w:hAnsi="Arial"/>
          <w:lang w:val="sr-CS"/>
        </w:rPr>
        <w:t>Инфоцентар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Indigenous Infoline – инфо-линија за аутохтоно становништво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TIS – служба за превођење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TTY – телефон са тастатуром за лица са оштећењима слуха и говор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Speak and Listen – линија за лица са оштећењима говор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Internet Relay – интернет линија за лица са оштећењима слуха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 више информација прочитајте ACCC Водич за заштиту потрошача у продаји од врата до врата који ћете пронаћи на www.accc.gov.au/doortodoor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Важно обавештење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Информације у овој брошури дате су само као опште смернице. Оне не представљају правни или други стручни савет, те их не би требало користити као законско слово у било којој правној надлежности. Пошто је брошура припремљена само као општи водич, може да садржи неке генерализације. У случају недоумица треба да потражите савет стручњака.  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ACCC (Аустралијска комисија за заштиту конкуренције и потрошача) подузима све могуће мере да пружи актуелне и тачне информације, али не гарантује тачност, актуелност или потпуност тих информација.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47:00Z</dcterms:created>
  <dc:creator>Geoff</dc:creator>
  <dc:description/>
  <cp:keywords/>
  <dc:language>en-US</dc:language>
  <cp:lastModifiedBy>Peta Mackenzie</cp:lastModifiedBy>
  <dcterms:modified xsi:type="dcterms:W3CDTF">2012-10-04T01:05:00Z</dcterms:modified>
  <cp:revision>100</cp:revision>
  <dc:subject/>
  <dc:title/>
</cp:coreProperties>
</file>