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Khek Anlongvill" w:ascii="Khek Anlongvill" w:hAnsi="Khek Anlongvill"/>
          <w:b/>
          <w:bCs/>
          <w:sz w:val="32"/>
          <w:szCs w:val="32"/>
        </w:rPr>
        <w:t>tuk!tuk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Khek Anlongvill" w:ascii="Khek Anlongvill" w:hAnsi="Khek Anlongvill"/>
          <w:b/>
          <w:bCs/>
          <w:sz w:val="32"/>
          <w:szCs w:val="32"/>
        </w:rPr>
        <w:t>etIG~kNaeKh~wg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karENnSsMrab'G~ke¨bI¨Vs'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cMeBaHkarlk'dUrBIpæHmYyeTApæHmY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Khek Anlongvill" w:ascii="Khek Anlongvill" w:hAnsi="Khek Anlongvill"/>
          <w:b/>
          <w:bCs/>
        </w:rPr>
        <w:t>dwgGMBIsiTi½rbs'elakG~kenAeBlEdlG~klk'dUrmkeKaHTÃ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elakG~kmansiTi½¨twm¨tUvtamcºab'enAeBledaH¨sayCamYyG~klk'dUrenAmat'TÃarrbs'elak G~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¨bsinebIkar[«fÂmant«mÂelIsBI</w:t>
      </w:r>
      <w:r>
        <w:rPr>
          <w:rFonts w:cs="Arial" w:ascii="Arial" w:hAnsi="Arial"/>
        </w:rPr>
        <w:t xml:space="preserve"> $100 </w:t>
      </w:r>
      <w:r>
        <w:rPr>
          <w:rFonts w:cs="Khek Anlongvill" w:ascii="Khek Anlongvill" w:hAnsi="Khek Anlongvill"/>
        </w:rPr>
        <w:t>(Ék*t«mÂenHminGackMNt'VnenAeBl eK[«fÂ),</w:t>
      </w:r>
      <w:r>
        <w:rPr>
          <w:rFonts w:cs="Arial" w:ascii="Arial" w:hAnsi="Arial"/>
        </w:rPr>
        <w:t xml:space="preserve">  </w:t>
      </w:r>
      <w:r>
        <w:rPr>
          <w:rFonts w:cs="Khek Anlongvill" w:ascii="Khek Anlongvill" w:hAnsi="Khek Anlongvill"/>
        </w:rPr>
        <w:t>G~klk'dUrenH¨tUv¨b¨Bwt¶tamcºab'î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Khek Anlongvill" w:ascii="Khek Anlongvill" w:hAnsi="Khek Anlongvill"/>
        </w:rPr>
        <w:t>rebobnigeBlEdleKGacmkeKaHTÃarV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Khek Anlongvill" w:ascii="Khek Anlongvill" w:hAnsi="Khek Anlongvill"/>
        </w:rPr>
        <w:t>B&amp;támanGÃIxÂHEdleK¨tUvp¶l'CUnelakG~k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Khek Anlongvill" w:ascii="Khek Anlongvill" w:hAnsi="Khek Anlongvill"/>
        </w:rPr>
        <w:t>siTi½elakG~kedImºIpÂas'b¶èrKMnitrbs'elakG~k.</w:t>
      </w:r>
      <w:r>
        <w:rPr>
          <w:rFonts w:cs="Arial" w:ascii="Arial" w:hAnsi="Arial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¨bsinebIelakG~kes~IsuM[G~klk'dUrBIpæHmYyeTApæHmYycakecj, eK¨tUvEtî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Khek Anlongvill" w:ascii="Khek Anlongvill" w:hAnsi="Khek Anlongvill"/>
        </w:rPr>
        <w:t>cakecjPÂam, ehI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Khek Anlongvill" w:ascii="Khek Anlongvill" w:hAnsi="Khek Anlongvill"/>
        </w:rPr>
        <w:t>min¨tUv¨tLb'mkvijk~¬gry:eBl</w:t>
      </w:r>
      <w:r>
        <w:rPr>
          <w:rFonts w:cs="Arial" w:ascii="Arial" w:hAnsi="Arial"/>
        </w:rPr>
        <w:t xml:space="preserve"> 30 </w:t>
      </w:r>
      <w:r>
        <w:rPr>
          <w:rFonts w:cs="Khek Anlongvill" w:ascii="Khek Anlongvill" w:hAnsi="Khek Anlongvill"/>
        </w:rPr>
        <w:t>«f©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Khek Anlongvill" w:hAnsi="Khek Anlongvill" w:cs="Khek Anlongvill"/>
        </w:rPr>
      </w:pPr>
      <w:r>
        <w:rPr>
          <w:rFonts w:cs="Khek Anlongvill" w:ascii="Khek Anlongvill" w:hAnsi="Khek Anlongvil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G~klk'dUrBIpæHmYyeTApæHmYyBuMGacmkcUlCYbelakG~kVneTKWî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enA«f©GaTit´ É«f©buN´saFarN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munem"ag</w:t>
      </w:r>
      <w:r>
        <w:rPr>
          <w:rFonts w:cs="Arial" w:ascii="Arial" w:hAnsi="Arial"/>
        </w:rPr>
        <w:t xml:space="preserve"> 9 </w:t>
      </w:r>
      <w:r>
        <w:rPr>
          <w:rFonts w:cs="Khek Anlongvill" w:ascii="Khek Anlongvill" w:hAnsi="Khek Anlongvill"/>
        </w:rPr>
        <w:t>¨BwkÉe¨kayem"ag</w:t>
      </w:r>
      <w:r>
        <w:rPr>
          <w:rFonts w:cs="Arial" w:ascii="Arial" w:hAnsi="Arial"/>
        </w:rPr>
        <w:t xml:space="preserve"> 6 </w:t>
      </w:r>
      <w:r>
        <w:rPr>
          <w:rFonts w:cs="Khek Anlongvill" w:ascii="Khek Anlongvill" w:hAnsi="Khek Anlongvill"/>
        </w:rPr>
        <w:t>l©ack~¬g«f©sV‘h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munem"ag</w:t>
      </w:r>
      <w:r>
        <w:rPr>
          <w:rFonts w:cs="Arial" w:ascii="Arial" w:hAnsi="Arial"/>
        </w:rPr>
        <w:t xml:space="preserve"> 9 </w:t>
      </w:r>
      <w:r>
        <w:rPr>
          <w:rFonts w:cs="Khek Anlongvill" w:ascii="Khek Anlongvill" w:hAnsi="Khek Anlongvill"/>
        </w:rPr>
        <w:t>¨Bwk Ée¨kayem"ag</w:t>
      </w:r>
      <w:r>
        <w:rPr>
          <w:rFonts w:cs="Arial" w:ascii="Arial" w:hAnsi="Arial"/>
        </w:rPr>
        <w:t xml:space="preserve"> 5 </w:t>
      </w:r>
      <w:r>
        <w:rPr>
          <w:rFonts w:cs="Khek Anlongvill" w:ascii="Khek Anlongvill" w:hAnsi="Khek Anlongvill"/>
        </w:rPr>
        <w:t>l©acenA«f©esAr_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sUmEqkemIlb&amp;NöGt¶sJïaNrbs'G~klk'dUr. tamcºab'eK¨tUvEtCMrabelakG~knUvî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eQµaHrbs'eK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B&amp;támanlMGitGMBITMnak'TMngBaNiCØkmµEdleKCatMNag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ehtuGÃIVnCaeKmkdl'TÃarrbs'elakG~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Khek Anlongvill" w:ascii="Khek Anlongvill" w:hAnsi="Khek Anlongvill"/>
        </w:rPr>
        <w:t xml:space="preserve">BuMcg'[G~klk'dUrmkeKaHTÃarelakG~kÉ? sUmbiTsÂak¨bkasmYyenAkEnÂgemIleXIjcºas’EkºrTÃarcUl rbs'elakG~k. </w:t>
      </w:r>
      <w:r>
        <w:rPr>
          <w:rFonts w:cs="Arial" w:ascii="Arial" w:hAnsi="Arial"/>
        </w:rPr>
        <w:t xml:space="preserve"> </w:t>
      </w:r>
      <w:r>
        <w:rPr>
          <w:rFonts w:cs="Khek Anlongvill" w:ascii="Khek Anlongvill" w:hAnsi="Khek Anlongvill"/>
        </w:rPr>
        <w:t>sÂak\sUmkuMeKaHTÃar| enHGacrkVntamEvb«s</w:t>
      </w:r>
      <w:r>
        <w:rPr>
          <w:rFonts w:cs="Arial" w:ascii="Arial" w:hAnsi="Arial"/>
        </w:rPr>
        <w:t xml:space="preserve"> www.accc.gov.au/doortodo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Khek Anlongvill" w:ascii="Khek Anlongvill" w:hAnsi="Khek Anlongvill"/>
          <w:b/>
          <w:bCs/>
        </w:rPr>
        <w:t>KitTijGÃImYyÉ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Khek Anlongvill" w:hAnsi="Khek Anlongvill" w:cs="Khek Anlongvill"/>
        </w:rPr>
      </w:pPr>
      <w:r>
        <w:rPr>
          <w:rFonts w:cs="Khek Anlongvill" w:ascii="Khek Anlongvill" w:hAnsi="Khek Anlongvill"/>
        </w:rPr>
        <w:t>¨bsinebIelakG~kse¨mccit¶TijenAmat'TÃarrbs'elakG~k, G~klk'dUr¨tUvEtp¶l'CUnelak G~knUvkicÍ¨Bme¨BogmYy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äksarenH¨tUvEtî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sresrPasay"agcºas'nigsamJï, nigrYmmanlkÅxNëeBjelj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¨Vb't«mÂsrub(rYmmanTSg«fÂb"us¶i_É«fÂykmk[),ÉrebobKitt«mÂenH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manB&amp;támanlMGitGMB</w:t>
      </w:r>
      <w:r>
        <w:rPr>
          <w:rFonts w:cs="Khek Anlongvill" w:ascii="Khek Anlongvill" w:hAnsi="Khek Anlongvill"/>
          <w:highlight w:val="yellow"/>
        </w:rPr>
        <w:t>I</w:t>
      </w:r>
      <w:r>
        <w:rPr>
          <w:rFonts w:cs="Khek Anlongvill" w:ascii="Khek Anlongvill" w:hAnsi="Khek Anlongvill"/>
        </w:rPr>
        <w:t>TMnak'TMngrbs'G~klk'dUrnigG~kpðt'pðg'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¨tUvVncuHhtÄelxaedayelakG~knigG~klk'dUr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Khek Anlongvill" w:ascii="Khek Anlongvill" w:hAnsi="Khek Anlongvill"/>
        </w:rPr>
        <w:t>manB&amp;támanGMBIsiTi½rbs'elakG~kk~¬gkarlubecalkicÍ¨Bme¨Bog, nigBak´sMrab'e¨bI siT½iTSgenH¨bsinebIelakG~kpÂas'b¶èrKMnitelakG~k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Khek Anlongvill" w:hAnsi="Khek Anlongvill" w:cs="Khek Anlongvill"/>
          <w:b/>
          <w:b/>
          <w:bCs/>
          <w:i/>
          <w:i/>
          <w:iCs/>
        </w:rPr>
      </w:pPr>
      <w:r>
        <w:rPr>
          <w:rFonts w:cs="Khek Anlongvill" w:ascii="Khek Anlongvill" w:hAnsi="Khek Anlongvill"/>
          <w:b/>
          <w:bCs/>
          <w:i/>
          <w:iCs/>
        </w:rPr>
        <w:t>etIelakG~kVnEqkemIlehIye¨bobeFobt«mÂCamYykEnÂgd«TeTotÉeT? sUmeFÃI[¨Vkd faelakG~kTTYlVnt«mÂefakbMput</w:t>
      </w:r>
      <w:r>
        <w:rPr>
          <w:rFonts w:cs="Arial" w:ascii="Arial" w:hAnsi="Arial"/>
          <w:b/>
          <w:bCs/>
          <w:i/>
          <w:iCs/>
        </w:rPr>
        <w:t xml:space="preserve"> —</w:t>
      </w:r>
      <w:r>
        <w:rPr>
          <w:rFonts w:cs="Khek Anlongvill" w:ascii="Khek Anlongvill" w:hAnsi="Khek Anlongvill"/>
          <w:b/>
          <w:bCs/>
          <w:i/>
          <w:iCs/>
        </w:rPr>
        <w:t>sUmEqkemIlfaetImaneKlk’cuH«fÂenAkEnÂgep§geTotEdr</w:t>
      </w:r>
      <w:r>
        <w:rPr>
          <w:rFonts w:cs="Khek Anlongvill" w:ascii="Khek Anlongvill" w:hAnsi="Khek Anlongvill"/>
        </w:rPr>
        <w:t>ÉeT</w:t>
      </w:r>
      <w:r>
        <w:rPr>
          <w:rFonts w:cs="Khek Anlongvill" w:ascii="Khek Anlongvill" w:hAnsi="Khek Anlongvill"/>
          <w:b/>
          <w:bCs/>
          <w:i/>
          <w:iCs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Khek Anlongvill" w:ascii="Khek Anlongvill" w:hAnsi="Khek Anlongvill"/>
          <w:b/>
          <w:bCs/>
        </w:rPr>
        <w:t>vaminCaGIeTk~¬gkarpÂas'b¶èrKMnitelakG~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Khek Anlongvill" w:hAnsi="Khek Anlongvill" w:cs="Khek Anlongvill"/>
        </w:rPr>
      </w:pPr>
      <w:r>
        <w:rPr>
          <w:rFonts w:cs="Khek Anlongvill" w:ascii="Khek Anlongvill" w:hAnsi="Khek Anlongvill"/>
        </w:rPr>
        <w:t xml:space="preserve">eBlelakG~kTijGÃImYyenAmat'TÃarrbs'elakG~k, elakG~kTTYledaysÃ&amp;y¨bvt¶inUvsiTi½  \maneBleFÃIkarse¨mccit¶| î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elakG~kGacpÂas'b¶èrKMnitrbs'elakG~kehIylubecalkicÍsn´asMrab'mUlehtu NamYyedayKµanBin&amp;yeTenAk~¬gry:eBl</w:t>
      </w:r>
      <w:r>
        <w:rPr>
          <w:rFonts w:cs="Arial" w:ascii="Arial" w:hAnsi="Arial"/>
        </w:rPr>
        <w:t xml:space="preserve"> 10 </w:t>
      </w:r>
      <w:r>
        <w:rPr>
          <w:rFonts w:cs="Khek Anlongvill" w:ascii="Khek Anlongvill" w:hAnsi="Khek Anlongvill"/>
        </w:rPr>
        <w:t>«f©GaCIvkmµ. enHeKehAfaGmÂ¬geBl \maneBleFÃIkarse¨mccit¶| ehIyG~klk'dUr¨tUvEtCMrabelakG~kGMBIkrNIenHmuneBl elakG~kcuHhtÄelxa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eTaHbICaG~klk'dUrp¶l'plitplenAk~¬gGmÂ¬geBlenHk*eday, elakG~kk*enAGac \maneBleFÃIkarse¨mccit¶| VnEdr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G~klk'dUrTSgLayBuMGacyk¨Vk'enAk~¬gGmÂ¬geBl \maneBleFÃIkarse¨mccit¶| eLIy elIk ElgEtcMeBaHkarp¶l'nUvfamBl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k~¬gkrNIxÂH, siTi½ \maneBleFÃIkarse¨mccit¶| rbs'elakG~k¨bEhlCamanry:eBlEvgCagenH ¨bsinebIG~k lk'dUrenHminVn¨b¨Bwt¶tamcºab'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Khek Anlongvill" w:hAnsi="Khek Anlongvill" w:cs="Khek Anlongvill"/>
        </w:rPr>
      </w:pPr>
      <w:r>
        <w:rPr>
          <w:rFonts w:cs="Khek Anlongvill" w:ascii="Khek Anlongvill" w:hAnsi="Khek Anlongvil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edImºIlubecalkicÍ¨Bme¨BogenH, sUmniyay¨Vb'QµçjtamBak´sm‘I ÉsresrCalay lkÅN_Gk§rfaelakG~kBuMcg'bn¶karlk'dUrenHteTAeTote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Khek Anlongvill" w:ascii="Khek Anlongvill" w:hAnsi="Khek Anlongvill"/>
          <w:b/>
          <w:bCs/>
        </w:rPr>
        <w:t xml:space="preserve">etIelakG~kdwgÉeTfaelakG~kenAEtGacEqkemIlt«mÂVneToteTaHCaenAe¨kaykarcuH  </w:t>
      </w:r>
    </w:p>
    <w:p>
      <w:pPr>
        <w:pStyle w:val="Normal"/>
        <w:spacing w:lineRule="auto" w:line="240" w:before="0" w:after="0"/>
        <w:rPr/>
      </w:pPr>
      <w:r>
        <w:rPr>
          <w:rFonts w:cs="Khek Anlongvill" w:ascii="Khek Anlongvill" w:hAnsi="Khek Anlongvill"/>
          <w:b/>
          <w:bCs/>
        </w:rPr>
        <w:t>htÄelxaelIkicÍ¨Bme¨Bog«nkarlk'dUrBIpæHmYyeTApæHmYyenaHk*eday?</w:t>
      </w:r>
      <w:r>
        <w:rPr>
          <w:rFonts w:cs="Arial" w:ascii="Arial" w:hAnsi="Arial"/>
          <w:b/>
          <w:bCs/>
        </w:rPr>
        <w:t xml:space="preserve"> </w:t>
      </w:r>
      <w:r>
        <w:rPr>
          <w:rFonts w:cs="Khek Anlongvill" w:ascii="Khek Anlongvill" w:hAnsi="Khek Anlongvill"/>
          <w:b/>
          <w:bCs/>
        </w:rPr>
        <w:t>sUmeqÂ¿tyk ¨beyaCn_«nGmÂ¬geBl \maneBl</w:t>
      </w:r>
      <w:r>
        <w:rPr>
          <w:rFonts w:cs="Khek Anlongvill" w:ascii="Khek Anlongvill" w:hAnsi="Khek Anlongvill"/>
          <w:b/>
        </w:rPr>
        <w:t>eFÃIkarse¨mccit¶| edImºIeFÃI[¨VkdfaenHCat«mÂefakbMputsMrab' elakG~k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Khek Anlongvill" w:ascii="Khek Anlongvill" w:hAnsi="Khek Anlongvill"/>
          <w:b/>
          <w:bCs/>
        </w:rPr>
        <w:t>siTi½bEnÄ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bEnÄmBIelIsiTi½TSgLayEdlVnp¶l'nUvcMNucsMxan'@rYcmkehIyenaH, elakG~kk*man siTi½EdlVnrMBwgTukpgEdrKWî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kartMNagEdlscÍ:nigBit</w:t>
      </w:r>
      <w:r>
        <w:rPr>
          <w:rFonts w:cs="Arial" w:ascii="Arial" w:hAnsi="Arial"/>
        </w:rPr>
        <w:t>—</w:t>
      </w:r>
      <w:r>
        <w:rPr>
          <w:rFonts w:cs="Khek Anlongvill" w:ascii="Khek Anlongvill" w:hAnsi="Khek Anlongvill"/>
        </w:rPr>
        <w:t xml:space="preserve">G~klk'dUrBuMGacnS[elakG~kyl'xus ÉeVkelakG~keT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kar¨b¨Bwt¶smehtupl</w:t>
      </w:r>
      <w:r>
        <w:rPr>
          <w:rFonts w:cs="Arial" w:ascii="Arial" w:hAnsi="Arial"/>
        </w:rPr>
        <w:t>—</w:t>
      </w:r>
      <w:r>
        <w:rPr>
          <w:rFonts w:cs="Khek Anlongvill" w:ascii="Khek Anlongvill" w:hAnsi="Khek Anlongvill"/>
        </w:rPr>
        <w:t>G~klk'dUrBuMGaceFÃIGÃImYyedayminsm¨sbcMeBaHelakG~kVneT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plitpl nigesvakmμnwgGnuvt‘ ÉbMeBjmuxkardUcEdlva¨tUveFÃI</w:t>
      </w:r>
      <w:r>
        <w:rPr>
          <w:rFonts w:cs="Arial" w:ascii="Arial" w:hAnsi="Arial"/>
        </w:rPr>
        <w:t>—</w:t>
      </w:r>
      <w:r>
        <w:rPr>
          <w:rFonts w:cs="Khek Anlongvill" w:ascii="Khek Anlongvill" w:hAnsi="Khek Anlongvill"/>
        </w:rPr>
        <w:t>ebImindUec~aH eT, elakG~kGacmansiTi½suM[eKCYsCul, pÂas'b¶èr Ésg¨Vk'mkvij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enAk~¬gsÄanPaBxÂH, karkarBarbEnÄm¨tUvGnuvt¶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Khek Anlongvill" w:ascii="Khek Anlongvill" w:hAnsi="Khek Anlongvill"/>
        </w:rPr>
        <w:t>enAk~¬grdìxÂHnigEdndI, karkarBarbEnÄm¨tUvGnuvt¶elIkarlk'dUrfamBl. edImºI[Vn dwge¨cInEfmeTot sUmebIkemIlenAtamEvb«srbs'niytkrfamBlGU¨s¶alI</w:t>
      </w:r>
      <w:r>
        <w:rPr>
          <w:rFonts w:cs="Arial" w:ascii="Arial" w:hAnsi="Arial"/>
        </w:rPr>
        <w:t xml:space="preserve">  www.aer.gov.au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CaTUeTAvaCakarxuscºab'cMeBaHG~klk'dUrEdllk'{vaTxaghirJïvtÄ¬ ÉplitplenA mat'TÃarrbs'elakG~kedayBuMmankarGeJØIjCamu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Khek Anlongvill" w:ascii="Khek Anlongvill" w:hAnsi="Khek Anlongvill"/>
          <w:b/>
          <w:bCs/>
        </w:rPr>
        <w:t>sUmcgcSf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vaminCaGIeTEdl¨tUvniyayfaeT</w:t>
      </w:r>
      <w:r>
        <w:rPr>
          <w:rFonts w:cs="Arial" w:ascii="Arial" w:hAnsi="Arial"/>
        </w:rPr>
        <w:t xml:space="preserve">— </w:t>
      </w:r>
      <w:r>
        <w:rPr>
          <w:rFonts w:cs="Khek Anlongvill" w:ascii="Khek Anlongvill" w:hAnsi="Khek Anlongvill"/>
        </w:rPr>
        <w:t>¨bsinebG~klk'dUrcab'Tak'TgCamYy elakG~kenAmat'TÃarelakG~k, elakG~kmin¨tUvyl'¨sbeTAcMeBaHGÃImYyeLIy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¨bsinebIelakG~kcg'[G~klk'dUrcakecj, sUm¨Vb'eK</w:t>
      </w:r>
      <w:r>
        <w:rPr>
          <w:rFonts w:cs="Arial" w:ascii="Arial" w:hAnsi="Arial"/>
        </w:rPr>
        <w:t xml:space="preserve">— </w:t>
      </w:r>
      <w:r>
        <w:rPr>
          <w:rFonts w:cs="Khek Anlongvill" w:ascii="Khek Anlongvill" w:hAnsi="Khek Anlongvill"/>
        </w:rPr>
        <w:t>enaHeK¨tUvEtcakecj PÂam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Khek Anlongvill" w:ascii="Khek Anlongvill" w:hAnsi="Khek Anlongvill"/>
        </w:rPr>
        <w:t>elakG~kmin¨tUvyl'¨sbeTAcMeBaHGÃImYyenAnwgkEnÂgPÂam@eLIy</w:t>
      </w:r>
      <w:r>
        <w:rPr>
          <w:rFonts w:cs="Arial" w:ascii="Arial" w:hAnsi="Arial"/>
        </w:rPr>
        <w:t xml:space="preserve">— </w:t>
      </w:r>
      <w:r>
        <w:rPr>
          <w:rFonts w:cs="Khek Anlongvill" w:ascii="Khek Anlongvill" w:hAnsi="Khek Anlongvill"/>
        </w:rPr>
        <w:t>¨bsinebIelakG~kman GarmµN_faeKbgÅM[cuHhtÄelxaelIGÃImYy, sUm¨Vb'G~klk'faelakG~k¨tUvkar eBlKitemIlBIkar[t«mÂenaHsin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 xml:space="preserve">¨bsinebIelakG~kKitpÂas'b¶èrsÄab&amp;np¶l'kicÍbMerI, dUcCa kicÍbMerIxagfamBl Éxag TUrs&amp;Bæ, </w:t>
      </w:r>
      <w:r>
        <w:rPr>
          <w:rFonts w:cs="Arial" w:ascii="Arial" w:hAnsi="Arial"/>
        </w:rPr>
        <w:t xml:space="preserve"> </w:t>
      </w:r>
      <w:r>
        <w:rPr>
          <w:rFonts w:cs="Khek Anlongvill" w:ascii="Khek Anlongvill" w:hAnsi="Khek Anlongvill"/>
        </w:rPr>
        <w:t>sUmTak'TgsÄab&amp;nbcÍ¬bºn</w:t>
      </w:r>
      <w:r>
        <w:rPr>
          <w:rFonts w:cs="Khek Anlongvill" w:ascii="Khek Anlongvill" w:hAnsi="Khek Anlongvill"/>
          <w:highlight w:val="yellow"/>
        </w:rPr>
        <w:t>~</w:t>
      </w:r>
      <w:r>
        <w:rPr>
          <w:rFonts w:cs="Khek Anlongvill" w:ascii="Khek Anlongvill" w:hAnsi="Khek Anlongvill"/>
        </w:rPr>
        <w:t>rbs'elakG~kedImºIEqkemIlfaetIelakG~k mancuHhtÄelxaelIeBlevlaEdlmankMNt'ehIyfaetI«fÂlubecalkicÍ¨Bme¨Bognwg¨tUvGnuvt¶ÉeT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vaminCaGIeTEdlpÂas'b¶èrKMnitelakG~k</w:t>
      </w:r>
      <w:r>
        <w:rPr>
          <w:rFonts w:cs="Arial" w:ascii="Arial" w:hAnsi="Arial"/>
        </w:rPr>
        <w:t xml:space="preserve">— </w:t>
      </w:r>
      <w:r>
        <w:rPr>
          <w:rFonts w:cs="Khek Anlongvill" w:ascii="Khek Anlongvill" w:hAnsi="Khek Anlongvill"/>
        </w:rPr>
        <w:t>¨bsinebIelakG~kyl'¨BmTijBIG~klk' dUrBIpæHmYyeTApæHmYy k*b"uEn¶e¨kaymkse¨mccit¶fakar[«fÂenaHminsmcMeBaH elakG~keTenaH, sUm¨Kan'Ete¨bIsiTi½ \maneBleFÃIkarse¨mccit¶| rbs'elakG~kb"ueNöaH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Khek Anlongvill" w:ascii="Khek Anlongvill" w:hAnsi="Khek Anlongvill"/>
          <w:b/>
          <w:bCs/>
        </w:rPr>
        <w:t>B&amp;támanEfmeTo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 xml:space="preserve">mCÎmNëlp¶l'B&amp;táman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Ex§TUrs&amp;Bæp¶l'B&amp;támanGen¶a¨Ka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kicÍbMerIkarbkE¨bPasaniyaynigsres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TUrs&amp;BæsMrab'G~kGn'ex§ayk~¬gkars¶ab'¾(</w:t>
      </w:r>
      <w:r>
        <w:rPr>
          <w:rFonts w:cs="Arial" w:ascii="Arial" w:hAnsi="Arial"/>
        </w:rPr>
        <w:t>TTY</w:t>
      </w:r>
      <w:r>
        <w:rPr>
          <w:rFonts w:cs="Khek Anlongvill" w:ascii="Khek Anlongvill" w:hAnsi="Khek Anlongvill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 xml:space="preserve">niyaynigs¶ab' </w:t>
      </w:r>
      <w:r>
        <w:rPr>
          <w:rFonts w:cs="Arial" w:ascii="Arial" w:hAnsi="Arial"/>
        </w:rPr>
        <w:t>(Speak and Listen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GiunFWeNtbJØè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edImºI[Vndwge¨cInEfmeTot, sUmEqkemIlkarlk'dUrBIpæHmYyeTApæHmYyrbs'</w:t>
      </w:r>
      <w:r>
        <w:rPr>
          <w:rFonts w:cs="Arial" w:ascii="Arial" w:hAnsi="Arial"/>
        </w:rPr>
        <w:t xml:space="preserve"> ACCC</w:t>
      </w:r>
      <w:r>
        <w:rPr>
          <w:rFonts w:cs="Khek Anlongvill" w:ascii="Khek Anlongvill" w:hAnsi="Khek Anlongvill"/>
        </w:rPr>
        <w:t>î kareVHBumõp§ay«nkarENnSsMrab'G~ke¨bI¨Vs'</w:t>
      </w:r>
      <w:r>
        <w:rPr>
          <w:rFonts w:cs="Arial" w:ascii="Arial" w:hAnsi="Arial"/>
        </w:rPr>
        <w:t>—</w:t>
      </w:r>
      <w:r>
        <w:rPr>
          <w:rFonts w:cs="Khek Anlongvill" w:ascii="Khek Anlongvill" w:hAnsi="Khek Anlongvill"/>
        </w:rPr>
        <w:t xml:space="preserve"> GacrkVnenAtamEvb«s </w:t>
      </w:r>
      <w:r>
        <w:rPr>
          <w:rFonts w:cs="Arial" w:ascii="Arial" w:hAnsi="Arial"/>
        </w:rPr>
        <w:t xml:space="preserve">www.accc.gov.au/doortodoor </w:t>
      </w:r>
      <w:r>
        <w:rPr>
          <w:rFonts w:cs="Khek Anlongvill" w:ascii="Khek Anlongvill" w:hAnsi="Khek Anlongvil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¨bkasd*sMxan'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Khek Anlongvill" w:ascii="Khek Anlongvill" w:hAnsi="Khek Anlongvill"/>
        </w:rPr>
        <w:t>B&amp;támanenAk~¬gkareVHBum¸p§ayenHKWCakarENnSTUeTAb"ueNöaH. kareVHBum¸p§ayenHBuMEmn begûItCa{vaTtampÂèvcºab'ÉCa{vaTxagviCØaCIvîeT, ehIyBuMKYrBwgEpíkfaCaesck¶IEfÂg«ncºab' k~¬gnItikmµNamYyenaHeLIy. edaysarkareVHBum¸p§ayenH¨tUvVne¨KagTukCakarENnSTUeTA b"ueNöaH, vaGacenAmankareFÃI[eTACalkÅN:TUeTA. elakG~kKYrEsÃgrk{vaTxagviCØaCIvî ¨bsinebI elakG~kmankgÃl'Cak'lak'NamYy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CCC </w:t>
      </w:r>
      <w:r>
        <w:rPr>
          <w:rFonts w:cs="Khek Anlongvill" w:ascii="Khek Anlongvill" w:hAnsi="Khek Anlongvill"/>
        </w:rPr>
        <w:t>VneFÃIral'karxitxM¨bwgE¨bgsmehtupledImºIp¶l'B&amp;támanfµI@nigcºas'las', k* b"uEn¶GgðkarenHmineFÃIkarFanaNamYycMeBaHPaB¨twm¨tUv, PaBTan'eBlTan'evla ÉPaBeBj elj«nB&amp;támanenaHeLIy.</w:t>
      </w:r>
    </w:p>
    <w:sectPr>
      <w:footerReference w:type="default" r:id="rId2"/>
      <w:type w:val="nextPage"/>
      <w:pgSz w:w="11906" w:h="16838"/>
      <w:pgMar w:left="1440" w:right="144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hek Anlongvil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en-AU"/>
    </w:rPr>
  </w:style>
  <w:style w:type="character" w:styleId="FooterChar">
    <w:name w:val="Footer Char"/>
    <w:qFormat/>
    <w:rPr>
      <w:sz w:val="22"/>
      <w:szCs w:val="22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9:00Z</dcterms:created>
  <dc:creator>Geoff</dc:creator>
  <dc:description/>
  <cp:keywords/>
  <dc:language>en-US</dc:language>
  <cp:lastModifiedBy>Peta Mackenzie</cp:lastModifiedBy>
  <cp:lastPrinted>2012-09-25T17:15:00Z</cp:lastPrinted>
  <dcterms:modified xsi:type="dcterms:W3CDTF">2012-10-04T00:58:00Z</dcterms:modified>
  <cp:revision>95</cp:revision>
  <dc:subject/>
  <dc:title/>
</cp:coreProperties>
</file>