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/>
      </w:pPr>
      <w:r>
        <w:rPr>
          <w:rFonts w:cs="Arial" w:ascii="Arial" w:hAnsi="Arial"/>
          <w:b/>
        </w:rPr>
        <w:br/>
        <w:t>Subscription form</w:t>
        <w:br/>
        <w:br/>
        <w:t>ACCC franchising information networ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>The ACCC franchising information network is a free information service that keeps subscribers informed of recent updates concerning the Franchising Code.</w:t>
      </w:r>
    </w:p>
    <w:p>
      <w:pPr>
        <w:pStyle w:val="Normal"/>
        <w:spacing w:lineRule="atLeast" w:line="240" w:before="0" w:after="12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ll correspondence will be sent via email. </w:t>
        <w:br/>
      </w:r>
    </w:p>
    <w:p>
      <w:pPr>
        <w:pStyle w:val="Normal"/>
        <w:spacing w:lineRule="atLeast" w:line="240" w:before="0" w:after="120"/>
        <w:rPr/>
      </w:pPr>
      <w:r>
        <w:rP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box to describe your role in relation to the Franchising Cod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1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118371914"/>
            <w:bookmarkStart w:id="1" w:name="__Fieldmark__0_311837191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ranchisee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118371914"/>
            <w:bookmarkStart w:id="3" w:name="__Fieldmark__1_311837191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advis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Check2"/>
            <w:bookmarkStart w:id="5" w:name="OLE_LINK3"/>
            <w:bookmarkStart w:id="6" w:name="__Fieldmark__2_3118371914"/>
            <w:bookmarkStart w:id="7" w:name="__Fieldmark__2_3118371914"/>
            <w:bookmarkEnd w:id="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4"/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franchisor</w:t>
            </w:r>
          </w:p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Check3"/>
            <w:bookmarkStart w:id="9" w:name="__Fieldmark__3_3118371914"/>
            <w:bookmarkStart w:id="10" w:name="__Fieldmark__3_3118371914"/>
            <w:bookmarkEnd w:id="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8"/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aster franchisee/ sub franchisor  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" w:name="__Fieldmark__4_3118371914"/>
            <w:bookmarkStart w:id="12" w:name="__Fieldmark__4_3118371914"/>
            <w:bookmarkEnd w:id="1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siness adviser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" w:name="__Fieldmark__5_3118371914"/>
            <w:bookmarkStart w:id="14" w:name="__Fieldmark__5_3118371914"/>
            <w:bookmarkEnd w:id="1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ccounting adviser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" w:name="__Fieldmark__6_3118371914"/>
            <w:bookmarkStart w:id="16" w:name="__Fieldmark__6_3118371914"/>
            <w:bookmarkEnd w:id="1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rganisation or business association</w:t>
            </w:r>
          </w:p>
        </w:tc>
        <w:tc>
          <w:tcPr>
            <w:tcW w:w="4714" w:type="dxa"/>
            <w:tcBorders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7" w:name="__Fieldmark__7_3118371914"/>
            <w:bookmarkStart w:id="18" w:name="__Fieldmark__7_3118371914"/>
            <w:bookmarkEnd w:id="1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Franchising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ranchisingcode@accc.gov.au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09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hisingcode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5:05:00Z</dcterms:created>
  <dc:creator>macor</dc:creator>
  <dc:description/>
  <cp:keywords/>
  <dc:language>en-US</dc:language>
  <cp:lastModifiedBy>IKongos</cp:lastModifiedBy>
  <cp:lastPrinted>2012-03-13T16:05:00Z</cp:lastPrinted>
  <dcterms:modified xsi:type="dcterms:W3CDTF">2012-04-04T07:38:00Z</dcterms:modified>
  <cp:revision>21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7541102</vt:lpwstr>
  </property>
  <property fmtid="{D5CDD505-2E9C-101B-9397-08002B2CF9AE}" pid="3" name="currfile">
    <vt:lpwstr>\\cbrvpwxfs01\home$\ikong\Communications\Web requests\Subscription form - ACCC franchising information network.doc</vt:lpwstr>
  </property>
</Properties>
</file>