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/>
      </w:pPr>
      <w:r>
        <w:rPr>
          <w:rFonts w:cs="Arial" w:ascii="Arial" w:hAnsi="Arial"/>
          <w:b/>
        </w:rPr>
        <w:br/>
        <w:t>Subscription form</w:t>
        <w:br/>
        <w:br/>
        <w:t>ACCC franchising information network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>The ACCC franchising information network is a free information service that keeps subscribers informed of recent updates concerning the Franchising Code.</w:t>
      </w:r>
    </w:p>
    <w:p>
      <w:pPr>
        <w:pStyle w:val="Normal"/>
        <w:spacing w:lineRule="atLeast" w:line="240" w:before="0" w:after="1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tLeast" w:line="240" w:before="0" w:after="12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All correspondence will be sent via email. </w:t>
        <w:br/>
      </w:r>
    </w:p>
    <w:p>
      <w:pPr>
        <w:pStyle w:val="Normal"/>
        <w:spacing w:lineRule="atLeast" w:line="240" w:before="0" w:after="120"/>
        <w:rPr/>
      </w:pPr>
      <w:r>
        <w:rPr/>
        <w:t>SUBSCRIBER DETAILS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sation/business 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al address 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/suburb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 cod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 number</w:t>
              <w:tab/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code (     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lease tick the appropriate box to describe your role in relation to the Franchising Cod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71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574347624"/>
            <w:bookmarkStart w:id="1" w:name="__Fieldmark__0_57434762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ranchisee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574347624"/>
            <w:bookmarkStart w:id="3" w:name="__Fieldmark__1_57434762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egal adviser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Check2"/>
            <w:bookmarkStart w:id="5" w:name="OLE_LINK3"/>
            <w:bookmarkStart w:id="6" w:name="__Fieldmark__2_574347624"/>
            <w:bookmarkStart w:id="7" w:name="__Fieldmark__2_574347624"/>
            <w:bookmarkEnd w:id="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4"/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franchisor</w:t>
            </w:r>
          </w:p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Check3"/>
            <w:bookmarkStart w:id="9" w:name="__Fieldmark__3_574347624"/>
            <w:bookmarkStart w:id="10" w:name="__Fieldmark__3_574347624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8"/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aster franchisee/ sub franchisor  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" w:name="__Fieldmark__4_574347624"/>
            <w:bookmarkStart w:id="12" w:name="__Fieldmark__4_574347624"/>
            <w:bookmarkEnd w:id="1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usiness adviser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" w:name="__Fieldmark__5_574347624"/>
            <w:bookmarkStart w:id="14" w:name="__Fieldmark__5_574347624"/>
            <w:bookmarkEnd w:id="1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ccounting adviser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" w:name="__Fieldmark__6_574347624"/>
            <w:bookmarkStart w:id="16" w:name="__Fieldmark__6_574347624"/>
            <w:bookmarkEnd w:id="1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rganisation or business association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" w:name="__Fieldmark__7_574347624"/>
            <w:bookmarkStart w:id="18" w:name="__Fieldmark__7_574347624"/>
            <w:bookmarkEnd w:id="1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, please specify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vacy</w:t>
      </w:r>
    </w:p>
    <w:p>
      <w:pPr>
        <w:pStyle w:val="NormalWeb"/>
        <w:spacing w:lineRule="atLeast" w:line="240" w:before="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formation supplied by you on this form will not be released or used for any purpose other than to notify you of ACCC Franchising Information Network updates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Web"/>
        <w:spacing w:lineRule="atLeast" w:line="240" w:before="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nd your completed form to the ACCC via email, fax or post:</w:t>
        <w:br/>
      </w:r>
    </w:p>
    <w:p>
      <w:pPr>
        <w:pStyle w:val="Normal"/>
        <w:spacing w:lineRule="atLeast" w:line="240" w:before="40" w:after="0"/>
        <w:rPr/>
      </w:pPr>
      <w:r>
        <w:rPr>
          <w:rFonts w:cs="Arial" w:ascii="Arial" w:hAnsi="Arial"/>
          <w:sz w:val="20"/>
          <w:szCs w:val="20"/>
        </w:rPr>
        <w:t>email:</w:t>
        <w:tab/>
        <w:tab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franchisingcode@accc.gov.au</w:t>
        </w:r>
      </w:hyperlink>
      <w:r>
        <w:rPr>
          <w:rFonts w:cs="Arial" w:ascii="Arial" w:hAnsi="Arial"/>
          <w:sz w:val="20"/>
          <w:szCs w:val="20"/>
        </w:rPr>
        <w:t xml:space="preserve"> </w:t>
        <w:br/>
        <w:br/>
        <w:t>fax:</w:t>
        <w:tab/>
        <w:tab/>
        <w:t>(03) 9663 3699</w:t>
        <w:br/>
        <w:br/>
        <w:t>post:</w:t>
        <w:tab/>
        <w:tab/>
        <w:t>Australian Competition and Consumer Commission</w:t>
      </w:r>
    </w:p>
    <w:p>
      <w:pPr>
        <w:pStyle w:val="Normal"/>
        <w:spacing w:lineRule="atLeast" w:line="24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ucation &amp; Engagement</w:t>
        <w:br/>
        <w:t>PO Box 520, Melbourne  VIC  3001</w:t>
      </w:r>
    </w:p>
    <w:p>
      <w:pPr>
        <w:pStyle w:val="Normal"/>
        <w:spacing w:lineRule="atLeast" w:line="240" w:before="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40" w:after="0"/>
        <w:rPr/>
      </w:pPr>
      <w:r>
        <w:rPr>
          <w:rFonts w:cs="Arial" w:ascii="Arial" w:hAnsi="Arial"/>
          <w:sz w:val="20"/>
          <w:szCs w:val="20"/>
        </w:rPr>
        <w:t xml:space="preserve">For help or more information, call the ACCC Infocentre on </w:t>
      </w:r>
      <w:r>
        <w:rPr>
          <w:rFonts w:cs="Arial" w:ascii="Arial" w:hAnsi="Arial"/>
          <w:b/>
          <w:sz w:val="20"/>
          <w:szCs w:val="20"/>
        </w:rPr>
        <w:t>1300 302 502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09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8 November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arch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84730" cy="699135"/>
          <wp:effectExtent l="0" t="0" r="0" b="0"/>
          <wp:docPr id="1" name="ACCC-logo-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CCC-logo-B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284730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chisingcode@accc.gov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05:00Z</dcterms:created>
  <dc:creator>macor</dc:creator>
  <dc:description/>
  <cp:keywords/>
  <dc:language>en-US</dc:language>
  <cp:lastModifiedBy>IKongos</cp:lastModifiedBy>
  <cp:lastPrinted>2012-03-13T16:05:00Z</cp:lastPrinted>
  <dcterms:modified xsi:type="dcterms:W3CDTF">2012-04-04T07:38:00Z</dcterms:modified>
  <cp:revision>21</cp:revision>
  <dc:subject/>
  <dc:title>ACCC Oilcode Information net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I">
    <vt:lpwstr>7541102</vt:lpwstr>
  </property>
  <property fmtid="{D5CDD505-2E9C-101B-9397-08002B2CF9AE}" pid="3" name="currfile">
    <vt:lpwstr>\\cbrvpwxfs01\home$\ikong\Communications\Web requests\Subscription form - ACCC franchising information network.doc</vt:lpwstr>
  </property>
</Properties>
</file>