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Subscription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</w:rPr>
        <w:t>ACCC cartel information network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CCC cartel information network is a free information service that keeps subscribers informed of recent updates concerning Australian and International developments in cartel enforcement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i/>
          <w:iCs/>
          <w:sz w:val="20"/>
          <w:szCs w:val="20"/>
        </w:rPr>
        <w:t>All correspondence will be sent via email.</w:t>
      </w:r>
    </w:p>
    <w:p>
      <w:pPr>
        <w:pStyle w:val="Normal"/>
        <w:spacing w:lineRule="atLeast" w:line="240" w:before="0" w:after="120"/>
        <w:rPr/>
      </w:pPr>
      <w:r>
        <w:rP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box to describe the nature of your rol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7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150453278"/>
            <w:bookmarkStart w:id="1" w:name="__Fieldmark__0_315045327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cal government procurement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50453278"/>
            <w:bookmarkStart w:id="3" w:name="__Fieldmark__1_315045327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nsumer organisation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150453278"/>
            <w:bookmarkStart w:id="5" w:name="__Fieldmark__2_315045327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ate government procurement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150453278"/>
            <w:bookmarkStart w:id="7" w:name="__Fieldmark__3_315045327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ustry association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150453278"/>
            <w:bookmarkStart w:id="9" w:name="__Fieldmark__4_315045327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deral government procurement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150453278"/>
            <w:bookmarkStart w:id="11" w:name="__Fieldmark__5_315045327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rchasing officer/manager (for a private business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150453278"/>
            <w:bookmarkStart w:id="13" w:name="__Fieldmark__6_315045327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r to private business 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150453278"/>
            <w:bookmarkStart w:id="15" w:name="__Fieldmark__7_315045327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office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150453278"/>
            <w:bookmarkStart w:id="17" w:name="__Fieldmark__8_315045327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r to government 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150453278"/>
            <w:bookmarkStart w:id="19" w:name="__Fieldmark__9_3150453278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Cartel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bookmarkStart w:id="20" w:name="OLE_LINK4"/>
      <w:bookmarkStart w:id="21" w:name="OLE_LINK3"/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bookmarkStart w:id="22" w:name="OLE_LINK7"/>
        <w:bookmarkStart w:id="23" w:name="OLE_LINK6"/>
        <w:r>
          <w:rPr>
            <w:rStyle w:val="InternetLink"/>
            <w:rFonts w:cs="Arial" w:ascii="Arial" w:hAnsi="Arial"/>
            <w:sz w:val="20"/>
            <w:szCs w:val="20"/>
          </w:rPr>
          <w:t>cartelinfoservice@accc.gov.au</w:t>
        </w:r>
      </w:hyperlink>
      <w:bookmarkEnd w:id="22"/>
      <w:bookmarkEnd w:id="23"/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  <w:bookmarkEnd w:id="20"/>
      <w:bookmarkEnd w:id="2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539" w:top="1068" w:footer="48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telinfoservic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41:00Z</dcterms:created>
  <dc:creator>ikong</dc:creator>
  <dc:description/>
  <cp:keywords/>
  <dc:language>en-US</dc:language>
  <cp:lastModifiedBy>IKongos</cp:lastModifiedBy>
  <cp:lastPrinted>2011-09-21T11:28:00Z</cp:lastPrinted>
  <dcterms:modified xsi:type="dcterms:W3CDTF">2012-03-13T05:05:00Z</dcterms:modified>
  <cp:revision>6</cp:revision>
  <dc:subject/>
  <dc:title>Subscription form for ACCC Cartel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7715486</vt:lpwstr>
  </property>
  <property fmtid="{D5CDD505-2E9C-101B-9397-08002B2CF9AE}" pid="3" name="currentname">
    <vt:lpwstr>currentname</vt:lpwstr>
  </property>
  <property fmtid="{D5CDD505-2E9C-101B-9397-08002B2CF9AE}" pid="4" name="currfile">
    <vt:lpwstr>\\cbrvpwxfs01\home$\ikong\Communications\Web requests\Subscription form - ACCC cartel information network.doc</vt:lpwstr>
  </property>
</Properties>
</file>