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Subscription form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br/>
      </w:r>
      <w:r>
        <w:rPr>
          <w:rFonts w:cs="Arial" w:ascii="Arial" w:hAnsi="Arial"/>
          <w:b/>
        </w:rPr>
        <w:t>ACCC cartel information network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CCC cartel information network is a free information service that keeps subscribers informed of recent updates concerning Australian and International developments in cartel enforcement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i/>
          <w:iCs/>
          <w:sz w:val="20"/>
          <w:szCs w:val="20"/>
        </w:rPr>
        <w:t>All correspondence will be sent via email.</w:t>
      </w:r>
    </w:p>
    <w:p>
      <w:pPr>
        <w:pStyle w:val="Normal"/>
        <w:spacing w:lineRule="atLeast" w:line="240" w:before="0" w:after="120"/>
        <w:rPr/>
      </w:pPr>
      <w:r>
        <w:rPr/>
        <w:t>SUBSCRIBER DETAILS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/business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l address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/suburb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cod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  <w:tab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de (     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tick the appropriate box to describe the nature of your rol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07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847542501"/>
            <w:bookmarkStart w:id="1" w:name="__Fieldmark__0_184754250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ocal government procurement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847542501"/>
            <w:bookmarkStart w:id="3" w:name="__Fieldmark__1_184754250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onsumer organisation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847542501"/>
            <w:bookmarkStart w:id="5" w:name="__Fieldmark__2_184754250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ate government procurement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847542501"/>
            <w:bookmarkStart w:id="7" w:name="__Fieldmark__3_184754250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dustry association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847542501"/>
            <w:bookmarkStart w:id="9" w:name="__Fieldmark__4_184754250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ederal government procurement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847542501"/>
            <w:bookmarkStart w:id="11" w:name="__Fieldmark__5_184754250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urchasing officer/manager (for a private business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1847542501"/>
            <w:bookmarkStart w:id="13" w:name="__Fieldmark__6_184754250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r to private business 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1847542501"/>
            <w:bookmarkStart w:id="15" w:name="__Fieldmark__7_184754250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egal office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1847542501"/>
            <w:bookmarkStart w:id="17" w:name="__Fieldmark__8_1847542501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r to government 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1847542501"/>
            <w:bookmarkStart w:id="19" w:name="__Fieldmark__9_1847542501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 _____________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vacy</w:t>
      </w:r>
    </w:p>
    <w:p>
      <w:pPr>
        <w:pStyle w:val="NormalWeb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supplied by you on this form will not be released or used for any purpose other than to notify you of ACCC Cartel Information Network update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Web"/>
        <w:spacing w:lineRule="atLeast" w:line="240" w:before="40" w:after="0"/>
        <w:rPr>
          <w:rFonts w:ascii="Arial" w:hAnsi="Arial" w:cs="Arial"/>
          <w:b/>
          <w:b/>
          <w:sz w:val="20"/>
          <w:szCs w:val="20"/>
        </w:rPr>
      </w:pPr>
      <w:bookmarkStart w:id="20" w:name="OLE_LINK4"/>
      <w:bookmarkStart w:id="21" w:name="OLE_LINK3"/>
      <w:r>
        <w:rPr>
          <w:rFonts w:cs="Arial" w:ascii="Arial" w:hAnsi="Arial"/>
          <w:b/>
          <w:sz w:val="20"/>
          <w:szCs w:val="20"/>
        </w:rPr>
        <w:t>Send your completed form to the ACCC via email, fax or post:</w:t>
        <w:br/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>email:</w:t>
        <w:tab/>
        <w:tab/>
      </w:r>
      <w:hyperlink r:id="rId2">
        <w:bookmarkStart w:id="22" w:name="OLE_LINK7"/>
        <w:bookmarkStart w:id="23" w:name="OLE_LINK6"/>
        <w:r>
          <w:rPr>
            <w:rStyle w:val="InternetLink"/>
            <w:rFonts w:cs="Arial" w:ascii="Arial" w:hAnsi="Arial"/>
            <w:sz w:val="20"/>
            <w:szCs w:val="20"/>
          </w:rPr>
          <w:t>cartelinfoservice@accc.gov.au</w:t>
        </w:r>
      </w:hyperlink>
      <w:bookmarkEnd w:id="22"/>
      <w:bookmarkEnd w:id="23"/>
      <w:r>
        <w:rPr>
          <w:rFonts w:cs="Arial" w:ascii="Arial" w:hAnsi="Arial"/>
          <w:sz w:val="20"/>
          <w:szCs w:val="20"/>
        </w:rPr>
        <w:br/>
        <w:br/>
        <w:t>fax:</w:t>
        <w:tab/>
        <w:tab/>
        <w:t>(03) 9663 3699</w:t>
        <w:br/>
        <w:br/>
        <w:t>post:</w:t>
        <w:tab/>
        <w:tab/>
        <w:t>Australian Competition and Consumer Commission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 &amp; Engagement</w:t>
        <w:br/>
        <w:t>PO Box 520, Melbourne  VIC  3001</w:t>
      </w:r>
    </w:p>
    <w:p>
      <w:pPr>
        <w:pStyle w:val="Normal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  <w:szCs w:val="20"/>
        </w:rPr>
        <w:t xml:space="preserve">For help or more information, call the ACCC Infocentre on </w:t>
      </w:r>
      <w:r>
        <w:rPr>
          <w:rFonts w:cs="Arial" w:ascii="Arial" w:hAnsi="Arial"/>
          <w:b/>
          <w:sz w:val="20"/>
          <w:szCs w:val="20"/>
        </w:rPr>
        <w:t>1300 302 502</w:t>
      </w:r>
      <w:r>
        <w:rPr>
          <w:rFonts w:cs="Arial" w:ascii="Arial" w:hAnsi="Arial"/>
          <w:sz w:val="20"/>
          <w:szCs w:val="20"/>
        </w:rPr>
        <w:t>.</w:t>
      </w:r>
      <w:bookmarkEnd w:id="20"/>
      <w:bookmarkEnd w:id="2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539" w:top="1068" w:footer="485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8 Nov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84730" cy="699135"/>
          <wp:effectExtent l="0" t="0" r="0" b="0"/>
          <wp:docPr id="1" name="ACCC-logo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CC-logo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8473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telinfoservice@accc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2:41:00Z</dcterms:created>
  <dc:creator>ikong</dc:creator>
  <dc:description/>
  <cp:keywords/>
  <dc:language>en-US</dc:language>
  <cp:lastModifiedBy>IKongos</cp:lastModifiedBy>
  <cp:lastPrinted>2011-09-21T11:28:00Z</cp:lastPrinted>
  <dcterms:modified xsi:type="dcterms:W3CDTF">2012-03-13T05:05:00Z</dcterms:modified>
  <cp:revision>6</cp:revision>
  <dc:subject/>
  <dc:title>Subscription form for ACCC Cartel information net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I">
    <vt:lpwstr>7715486</vt:lpwstr>
  </property>
  <property fmtid="{D5CDD505-2E9C-101B-9397-08002B2CF9AE}" pid="3" name="currentname">
    <vt:lpwstr>currentname</vt:lpwstr>
  </property>
  <property fmtid="{D5CDD505-2E9C-101B-9397-08002B2CF9AE}" pid="4" name="currfile">
    <vt:lpwstr>\\cbrvpwxfs01\home$\ikong\Communications\Web requests\Subscription form - ACCC cartel information network.doc</vt:lpwstr>
  </property>
</Properties>
</file>