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LP581 – Universal McCann – Consumer Guarantees - TURKISH</w:t>
      </w:r>
    </w:p>
    <w:tbl>
      <w:tblPr>
        <w:tblW w:w="159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  <w:gridCol w:w="6059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Original English</w:t>
            </w:r>
          </w:p>
        </w:tc>
        <w:tc>
          <w:tcPr>
            <w:tcW w:w="5812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Translation</w:t>
            </w:r>
          </w:p>
        </w:tc>
        <w:tc>
          <w:tcPr>
            <w:tcW w:w="6059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  <w:t>Alışveriş edenlerin dikkatine!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  <w:t>Mal veya hizmet aldığınızda, buna tüketici hakları dahildir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  <w:t>Bozuk birşey almışsanız, bunun tamir edilmesini, yerine yenisinin verilmesini veya bazı durumlarda paranızın iade edilmesini isteyebilirsiniz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  <w:t>Daha fazla bilgi için yerel tüketici koruma ofisini arayın veya internette australia.gov.au/consumerrights adresine bakın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  <w:t>Eger hahsizlik varsa, hakkınızı kullanın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  <w:t>Canberra, Avustralya Hükûmetinin yetkisiyle yayınlanmış, xxxxxxxxxxx tarafından okunmuştur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it-IT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it-IT"/>
              </w:rPr>
            </w:r>
          </w:p>
        </w:tc>
        <w:tc>
          <w:tcPr>
            <w:tcW w:w="6059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20"/>
                <w:szCs w:val="20"/>
                <w:lang w:val="tr-TR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  <w:lang w:val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o the attention of shopp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hen you buy goods and services, consumer rights are included in the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f you purchased something that is broken, you can ask for it to be repaired, replaced or in some cases for your money to be returne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Call the local consumer protection Office or look into the </w:t>
            </w: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  <w:t>australia.gov.au/consumerrights site on the computer for more inform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  <w:t>If it is not right, use your righ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tr-TR" w:eastAsia="en-US"/>
              </w:rPr>
              <w:t>Authorised by the Australian Government, Canberra, read by XXXXXXXXXX.</w:t>
            </w:r>
          </w:p>
        </w:tc>
      </w:tr>
    </w:tbl>
    <w:p>
      <w:pPr>
        <w:pStyle w:val="Normal"/>
        <w:spacing w:before="0" w:after="20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ja-JP"/>
    </w:rPr>
  </w:style>
  <w:style w:type="character" w:styleId="CommentSubjectChar">
    <w:name w:val="Comment Subject Char"/>
    <w:qFormat/>
    <w:rPr>
      <w:b/>
      <w:bCs/>
      <w:lang w:eastAsia="ja-JP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0:18:00Z</dcterms:created>
  <dc:creator>Demetri Potiris</dc:creator>
  <dc:description/>
  <cp:keywords/>
  <dc:language>en-US</dc:language>
  <cp:lastModifiedBy>Demetri Potiris</cp:lastModifiedBy>
  <dcterms:modified xsi:type="dcterms:W3CDTF">2012-01-11T05:31:00Z</dcterms:modified>
  <cp:revision>8</cp:revision>
  <dc:subject/>
  <dc:title/>
</cp:coreProperties>
</file>