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z w:val="14"/>
        </w:rPr>
      </w:pPr>
      <w:r>
        <w:rPr>
          <w:rFonts w:eastAsia="Arial Unicode MS" w:cs="Arial Unicode MS" w:ascii="Arial Unicode MS" w:hAnsi="Arial Unicode MS"/>
          <w:b/>
          <w:sz w:val="14"/>
        </w:rPr>
        <w:t>LP581 – Universal McCann – Consumer Guarantees - SERBIAN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5583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4"/>
              </w:rPr>
              <w:t>Original English</w:t>
            </w:r>
          </w:p>
        </w:tc>
        <w:tc>
          <w:tcPr>
            <w:tcW w:w="595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4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4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color w:val="FFFFFF"/>
                <w:sz w:val="14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1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14"/>
                <w:szCs w:val="28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>Potrošači, pažnja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>Kada kupite robu i kad koristite usluge, stičete i prava potrošača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>Tako da, ako kupite robu sa greškom možete tražiti popravku ili zamenu, a u nekim slučajevima i refundaciju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>Za više informacija pozovite Vašu lokalnu agenciju za zaštitu potrošača ili posetite internet stranicu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>Ako nešto nije ispravno, izkoristite Vaša prava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 xml:space="preserve">Odobreno od strane australijske Vlade, Kanbera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sr-Latn-CS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sr-Latn-CS"/>
              </w:rPr>
              <w:t>Govorio ....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it-IT"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>Attention, Consumers!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14"/>
              </w:rPr>
              <w:t>When you buy goods and services, you acquire consumer 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>So, when you buy faulty goods, you can ask for them to be repaired or replaced and in some cases, you can ask for a refund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>For more information, call your local Consumer Protection Agency or visit the website australia.gov.au/consumer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14"/>
              </w:rPr>
              <w:t>If something is not in working order, make use of your 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>Authorised by the Australian Government, Canberra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>Spoken by…</w:t>
            </w:r>
          </w:p>
        </w:tc>
      </w:tr>
    </w:tbl>
    <w:p>
      <w:pPr>
        <w:pStyle w:val="Normal"/>
        <w:spacing w:before="0" w:after="200"/>
        <w:rPr>
          <w:rFonts w:ascii="Arial Unicode MS" w:hAnsi="Arial Unicode MS" w:eastAsia="Arial Unicode MS" w:cs="Arial Unicode MS"/>
          <w:sz w:val="14"/>
        </w:rPr>
      </w:pPr>
      <w:r>
        <w:rPr>
          <w:rFonts w:eastAsia="Arial Unicode MS" w:cs="Arial Unicode MS" w:ascii="Arial Unicode MS" w:hAnsi="Arial Unicode MS"/>
          <w:sz w:val="1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6:03:00Z</dcterms:created>
  <dc:creator>Demetri Potiris</dc:creator>
  <dc:description/>
  <cp:keywords/>
  <dc:language>en-US</dc:language>
  <cp:lastModifiedBy>Demetri Potiris</cp:lastModifiedBy>
  <cp:lastPrinted>2012-01-03T16:44:00Z</cp:lastPrinted>
  <dcterms:modified xsi:type="dcterms:W3CDTF">2012-01-11T05:30:00Z</dcterms:modified>
  <cp:revision>7</cp:revision>
  <dc:subject/>
  <dc:title>LP581 – Universal McCann – Consumer Guarantees</dc:title>
</cp:coreProperties>
</file>