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P581 – Universal McCann – Consumer Guarantees - ITALIAN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  <w:gridCol w:w="5583"/>
      </w:tblGrid>
      <w:tr>
        <w:trPr/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riginal English</w:t>
            </w:r>
          </w:p>
        </w:tc>
        <w:tc>
          <w:tcPr>
            <w:tcW w:w="5528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ranslation</w:t>
            </w:r>
          </w:p>
        </w:tc>
        <w:tc>
          <w:tcPr>
            <w:tcW w:w="5583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glish Back Translation</w:t>
            </w:r>
          </w:p>
        </w:tc>
      </w:tr>
      <w:tr>
        <w:trPr/>
        <w:tc>
          <w:tcPr>
            <w:tcW w:w="45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FFFFFF"/>
                <w:sz w:val="30"/>
              </w:rPr>
            </w:pPr>
            <w:r>
              <w:rPr>
                <w:b/>
                <w:bCs/>
                <w:i/>
                <w:color w:val="FFFFFF"/>
                <w:sz w:val="3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t>If it’s not right, use your 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24"/>
                <w:szCs w:val="28"/>
              </w:rPr>
            </w:r>
          </w:p>
        </w:tc>
        <w:tc>
          <w:tcPr>
            <w:tcW w:w="5528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Compratori, attenzione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Nell’acquisto di beni e servizi, sono compresi i diritti del consumatore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Quindi se ti viene venduto qualcosa di difettoso, puoi chiederne la riparazione o la sostituzione, e in alcuni casi il rimborso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Per ulteriori informazioni, rivolgiti all’ente locale di protezione del consumatore oppure visita il sito:  australia.gov.au/consumer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Contro il difetto, usa il diritt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 xml:space="preserve">Autorizzato dal Governo Australiano , Canberra. Voce di …... </w:t>
            </w:r>
          </w:p>
        </w:tc>
        <w:tc>
          <w:tcPr>
            <w:tcW w:w="5583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Buyers beware!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Consumer rights are included in the purchase of goods and service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So, if you are sold something faulty, you may ask for it to be repaired or replaced and, in some cases, you can ask for a refund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For further information, contact the local consumer protection organisation or visit the site:  australia.gov.au/consumer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Against defects, use your righ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Authorised by the Australian Government , Canberra. Read by ….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szCs w:val="24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bidi="prs-AF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4:47:00Z</dcterms:created>
  <dc:creator>Demetri Potiris</dc:creator>
  <dc:description/>
  <cp:keywords/>
  <dc:language>en-US</dc:language>
  <cp:lastModifiedBy>Demetri Potiris</cp:lastModifiedBy>
  <dcterms:modified xsi:type="dcterms:W3CDTF">2012-01-11T05:28:00Z</dcterms:modified>
  <cp:revision>10</cp:revision>
  <dc:subject/>
  <dc:title/>
</cp:coreProperties>
</file>