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Unicode MS" w:hAnsi="Arial Unicode MS" w:eastAsia="Arial Unicode MS" w:cs="Arial Unicode MS"/>
          <w:b/>
          <w:b/>
          <w:sz w:val="20"/>
        </w:rPr>
      </w:pPr>
      <w:r>
        <w:rPr>
          <w:rFonts w:eastAsia="Arial Unicode MS" w:cs="Arial Unicode MS" w:ascii="Arial Unicode MS" w:hAnsi="Arial Unicode MS"/>
          <w:b/>
          <w:sz w:val="20"/>
        </w:rPr>
        <w:t>LP581 – Universal McCann – Consumer Guarantees - KOREAN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5583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</w:rPr>
              <w:t>Original English</w:t>
            </w:r>
          </w:p>
        </w:tc>
        <w:tc>
          <w:tcPr>
            <w:tcW w:w="595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sz w:val="1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sz w:val="14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쇼핑객 여러분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상품 및 서비스의 구매에는 소비자의 권리가 포함됩니다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즉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 xml:space="preserve">, 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결함이 있을 경우 수리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 xml:space="preserve">, 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교체 또는 일부의 경우 환불까지도 요청할 수 있습니다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 xml:space="preserve">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더 자세한 정보는 지역 소비자보호청에 전화하시거나 웹사이트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australia.gov.au/consumerrights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를 방문하세요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뭔가 잘못된 경우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 xml:space="preserve">, 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여러분의 권리를 사용하십시오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eastAsia="ko-KR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캔버라 호주 정부 인가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 xml:space="preserve">.  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0"/>
                <w:szCs w:val="28"/>
                <w:lang w:eastAsia="ko-KR"/>
              </w:rPr>
              <w:t>대변인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 xml:space="preserve">: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XXXXX XXXXX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eastAsia="ko-KR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  <w:lang w:val="it-IT" w:eastAsia="ko-KR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  <w:lang w:val="it-IT" w:eastAsia="ko-KR"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Attention Customers!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T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he purchase of a product and a service includes a customer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’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s right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Namely, in case of a fault, you may request a repair or replacement, or even a refund in some case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F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or further information, call your local consumer protection agency or visit a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ustralia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 xml:space="preserve">.gov.au/consumerrights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If you have a problem with goods or services, use your rights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ko-KR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A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 xml:space="preserve">n official announcement of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>Canberra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ko-KR"/>
              </w:rPr>
              <w:t xml:space="preserve"> Australian government.  Spokesman: XXXXX XXXXX.</w:t>
            </w:r>
          </w:p>
        </w:tc>
      </w:tr>
    </w:tbl>
    <w:p>
      <w:pPr>
        <w:pStyle w:val="Normal"/>
        <w:spacing w:before="0" w:after="200"/>
        <w:rPr>
          <w:rFonts w:ascii="Arial Unicode MS" w:hAnsi="Arial Unicode MS" w:eastAsia="Arial Unicode MS" w:cs="Arial Unicode MS"/>
          <w:sz w:val="14"/>
        </w:rPr>
      </w:pPr>
      <w:r>
        <w:rPr>
          <w:rFonts w:eastAsia="Arial Unicode MS" w:cs="Arial Unicode MS" w:ascii="Arial Unicode MS" w:hAnsi="Arial Unicode MS"/>
          <w:sz w:val="1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23:00Z</dcterms:created>
  <dc:creator>Demetri Potiris</dc:creator>
  <dc:description/>
  <cp:keywords/>
  <dc:language>en-US</dc:language>
  <cp:lastModifiedBy>Demetri Potiris</cp:lastModifiedBy>
  <dcterms:modified xsi:type="dcterms:W3CDTF">2012-01-11T05:29:00Z</dcterms:modified>
  <cp:revision>6</cp:revision>
  <dc:subject/>
  <dc:title/>
</cp:coreProperties>
</file>