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LP581 – Universal McCann – Consumer Guarantees - VIETNAMESE</w:t>
      </w:r>
    </w:p>
    <w:tbl>
      <w:tblPr>
        <w:tblW w:w="156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  <w:gridCol w:w="5725"/>
      </w:tblGrid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  <w:t>Original English</w:t>
            </w:r>
          </w:p>
        </w:tc>
        <w:tc>
          <w:tcPr>
            <w:tcW w:w="5812" w:type="dxa"/>
            <w:tcBorders>
              <w:top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  <w:t>Translation</w:t>
            </w:r>
          </w:p>
        </w:tc>
        <w:tc>
          <w:tcPr>
            <w:tcW w:w="5725" w:type="dxa"/>
            <w:tcBorders>
              <w:top w:val="single" w:sz="8" w:space="0" w:color="4F81BD"/>
              <w:bottom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  <w:t>English Back Translation</w:t>
            </w:r>
          </w:p>
        </w:tc>
      </w:tr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Attention shoppers!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When you buy goods and services, consumer rights are included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 xml:space="preserve">So, if you buy something faulty you can ask for it be repaired or replaced, or in some cases refunded.   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For more information call your local consumer protection agency or go online to australia.gov.au/consumerrights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If it’s not right, use your rights.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 xml:space="preserve">Authorised by the Australian Government, Canberra. Spoken by …….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</w:rPr>
              <w:t>Người mua sắm hãy lưu ý!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</w:rPr>
              <w:t>Khi mua hàng và sử dụng dịch vụ, quý vị mặc nhiên có những quyền của người tiêu dùng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</w:rPr>
              <w:t xml:space="preserve">Do đó, nếu hàng bị lỗi, quý vị có thể yêu cầu cửa tiệm, sửa hoặc đổi hàng mới, hay đôi khi trả lại tiền cho quý vị. 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</w:rPr>
              <w:t>Muốn biết thêm thông tin, gọi cho cơ quan bảo vệ người tiêu dùng địa phương hoặc truy cập australia.gov.au/consumerrights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</w:rPr>
              <w:t>Nếu không vừa ý về món hàng hay dịch vụ, hãy sử dụng quyền hạn của quý vị.</w:t>
            </w:r>
          </w:p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</w:rPr>
              <w:t xml:space="preserve">Được phép của Chính phủ Úc, Canberra. Người đọc là XXXX XXXX. </w:t>
            </w:r>
          </w:p>
        </w:tc>
        <w:tc>
          <w:tcPr>
            <w:tcW w:w="5725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Cs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91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ay attention, shoppers!</w:t>
            </w:r>
          </w:p>
          <w:p>
            <w:pPr>
              <w:pStyle w:val="Normal"/>
              <w:spacing w:lineRule="auto" w:line="240" w:before="0" w:after="0"/>
              <w:ind w:left="191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91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hen buying goods and using services, by default you have consumers’ rights.</w:t>
            </w:r>
          </w:p>
          <w:p>
            <w:pPr>
              <w:pStyle w:val="Normal"/>
              <w:spacing w:lineRule="auto" w:line="240" w:before="0" w:after="0"/>
              <w:ind w:left="191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91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herefore, if the goods are faulty, you can ask the store to repair or exchange for a new product, or sometimes refund your money.</w:t>
            </w:r>
          </w:p>
          <w:p>
            <w:pPr>
              <w:pStyle w:val="Normal"/>
              <w:spacing w:lineRule="auto" w:line="240" w:before="0" w:after="0"/>
              <w:ind w:left="191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91" w:hanging="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For more information, call a local consumer protection agency or visit </w:t>
            </w:r>
          </w:p>
          <w:p>
            <w:pPr>
              <w:pStyle w:val="Normal"/>
              <w:spacing w:lineRule="auto" w:line="240" w:before="0" w:after="0"/>
              <w:ind w:left="191" w:hanging="0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</w:rPr>
              <w:t>australia.gov.au/consumerrights</w:t>
            </w:r>
          </w:p>
          <w:p>
            <w:pPr>
              <w:pStyle w:val="Normal"/>
              <w:spacing w:lineRule="auto" w:line="240" w:before="0" w:after="0"/>
              <w:ind w:left="191" w:hanging="0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1" w:hanging="0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</w:rPr>
              <w:t>If the product or service is not right, use your rights.</w:t>
            </w:r>
          </w:p>
          <w:p>
            <w:pPr>
              <w:pStyle w:val="Normal"/>
              <w:spacing w:lineRule="auto" w:line="240" w:before="0" w:after="0"/>
              <w:ind w:left="191" w:hanging="0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91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</w:rPr>
              <w:t>Authorized by Australian Government, Canberra. The speaker is XXXX XXXX.</w:t>
            </w:r>
          </w:p>
        </w:tc>
      </w:tr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25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eastAsia="Arial Unicode MS" w:cs="Courier New"/>
      <w:b w:val="false"/>
      <w:i w:val="false"/>
      <w:strike w:val="false"/>
      <w:dstrike w:val="false"/>
      <w:vanish/>
      <w:color w:val="800080"/>
      <w:sz w:val="22"/>
      <w:szCs w:val="20"/>
      <w:vertAlign w:val="subscript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  <w:lang w:bidi="prs-A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39:00Z</dcterms:created>
  <dc:creator>Demetri Potiris</dc:creator>
  <dc:description/>
  <cp:keywords/>
  <dc:language>en-US</dc:language>
  <cp:lastModifiedBy>Demetri Potiris</cp:lastModifiedBy>
  <dcterms:modified xsi:type="dcterms:W3CDTF">2012-01-11T05:32:00Z</dcterms:modified>
  <cp:revision>9</cp:revision>
  <dc:subject/>
  <dc:title>LP581 – Universal McCann – Consumer Guarant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LastSegment">
    <vt:lpwstr>WfLastSegment</vt:lpwstr>
  </property>
  <property fmtid="{D5CDD505-2E9C-101B-9397-08002B2CF9AE}" pid="4" name="WfRevTM">
    <vt:lpwstr>WfRevTM</vt:lpwstr>
  </property>
  <property fmtid="{D5CDD505-2E9C-101B-9397-08002B2CF9AE}" pid="5" name="WfStyles">
    <vt:lpwstr>WfStyles</vt:lpwstr>
  </property>
</Properties>
</file>