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t>Subscription form</w:t>
        <w:br/>
        <w:br/>
        <w:t>ACCC small business information network</w:t>
      </w:r>
    </w:p>
    <w:p>
      <w:pPr>
        <w:pStyle w:val="Normal"/>
        <w:spacing w:lineRule="atLeast" w:line="24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CCC small business information network is a free information service that keeps subscribers informed of recent fair trading updates which relate to the small business sector. </w:t>
        <w:br/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  <w:br/>
              <w:t>(street number and name/PO Box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tick the appropriate box to describe the nature of your business/rol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70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14020173"/>
            <w:bookmarkStart w:id="1" w:name="__Fieldmark__0_401402017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tail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14020173"/>
            <w:bookmarkStart w:id="3" w:name="__Fieldmark__1_401402017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usiness association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14020173"/>
            <w:bookmarkStart w:id="5" w:name="__Fieldmark__2_401402017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dviser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14020173"/>
            <w:bookmarkStart w:id="7" w:name="__Fieldmark__3_401402017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holesaler/distributo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14020173"/>
            <w:bookmarkStart w:id="9" w:name="__Fieldmark__4_401402017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adviser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14020173"/>
            <w:bookmarkStart w:id="11" w:name="__Fieldmark__5_401402017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 agency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014020173"/>
            <w:bookmarkStart w:id="13" w:name="__Fieldmark__6_401402017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nufacturer</w:t>
            </w:r>
          </w:p>
        </w:tc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014020173"/>
            <w:bookmarkStart w:id="15" w:name="__Fieldmark__7_401402017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 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indicate the industry you operate in (eg, clothing, sporting goods, fast food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small business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mallbusinessinfo@accc.gov.au</w:t>
        </w:r>
      </w:hyperlink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mail:</w:t>
        <w:tab/>
        <w:tab/>
        <w:t>Australian Competition and Consumer Commission</w:t>
      </w:r>
    </w:p>
    <w:p>
      <w:pPr>
        <w:pStyle w:val="Normal"/>
        <w:spacing w:lineRule="atLeast" w:line="240" w:before="4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br/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nuar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6" w:name="OLE_LINK4"/>
    <w:bookmarkStart w:id="17" w:name="OLE_LINK3"/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llbusinessinfo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00:00Z</dcterms:created>
  <dc:creator>ikong</dc:creator>
  <dc:description/>
  <cp:keywords/>
  <dc:language>en-US</dc:language>
  <cp:lastModifiedBy>IKongos</cp:lastModifiedBy>
  <cp:lastPrinted>2012-01-24T11:18:00Z</cp:lastPrinted>
  <dcterms:modified xsi:type="dcterms:W3CDTF">2012-02-17T00:32:00Z</dcterms:modified>
  <cp:revision>3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name">
    <vt:lpwstr>currentname</vt:lpwstr>
  </property>
</Properties>
</file>