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jc w:val="center"/>
        <w:rPr/>
      </w:pPr>
      <w:r>
        <w:rPr>
          <w:rFonts w:cs="Arial" w:ascii="Arial" w:hAnsi="Arial"/>
          <w:b/>
        </w:rPr>
        <w:t>Subscription form</w:t>
        <w:br/>
        <w:br/>
        <w:t>ACCC small business information network</w:t>
      </w:r>
    </w:p>
    <w:p>
      <w:pPr>
        <w:pStyle w:val="Normal"/>
        <w:spacing w:lineRule="atLeast" w:line="240" w:before="12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CCC small business information network is a free information service that keeps subscribers informed of recent fair trading updates which relate to the small business sector. </w:t>
        <w:br/>
        <w:br/>
      </w:r>
      <w:r>
        <w:rPr>
          <w:rFonts w:cs="Arial" w:ascii="Arial" w:hAnsi="Arial"/>
          <w:b/>
          <w:i/>
          <w:sz w:val="20"/>
          <w:szCs w:val="20"/>
        </w:rPr>
        <w:t>All correspondence will be sent via email</w:t>
      </w:r>
      <w:r>
        <w:rPr>
          <w:rFonts w:cs="Arial" w:ascii="Arial" w:hAnsi="Arial"/>
          <w:i/>
          <w:sz w:val="20"/>
          <w:szCs w:val="20"/>
        </w:rPr>
        <w:t xml:space="preserve">. </w:t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  <w:br/>
              <w:t>(street number and name/PO Box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tick the appropriate box to describe the nature of your business/role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270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152908444"/>
            <w:bookmarkStart w:id="1" w:name="__Fieldmark__0_215290844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taile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152908444"/>
            <w:bookmarkStart w:id="3" w:name="__Fieldmark__1_215290844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business association  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152908444"/>
            <w:bookmarkStart w:id="5" w:name="__Fieldmark__2_215290844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usiness adviser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152908444"/>
            <w:bookmarkStart w:id="7" w:name="__Fieldmark__3_215290844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holesaler/distributo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152908444"/>
            <w:bookmarkStart w:id="9" w:name="__Fieldmark__4_215290844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egal adviser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152908444"/>
            <w:bookmarkStart w:id="11" w:name="__Fieldmark__5_215290844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overnment agency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152908444"/>
            <w:bookmarkStart w:id="13" w:name="__Fieldmark__6_215290844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anufacturer</w:t>
            </w:r>
          </w:p>
        </w:tc>
        <w:tc>
          <w:tcPr>
            <w:tcW w:w="5940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152908444"/>
            <w:bookmarkStart w:id="15" w:name="__Fieldmark__7_215290844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, please specify 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indicate the industry you operate in (eg, clothing, sporting goods, fast food, etc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 w:before="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small business information network updates.</w:t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mallbusinessinfo@accc.gov.au</w:t>
        </w:r>
      </w:hyperlink>
      <w:r>
        <w:rPr>
          <w:rFonts w:cs="Arial" w:ascii="Arial" w:hAnsi="Arial"/>
          <w:sz w:val="20"/>
          <w:szCs w:val="20"/>
        </w:rPr>
        <w:br/>
        <w:br/>
        <w:t>fax:</w:t>
        <w:tab/>
        <w:tab/>
        <w:t>(03) 9663 3699</w:t>
        <w:br/>
        <w:br/>
        <w:t>mail:</w:t>
        <w:tab/>
        <w:tab/>
        <w:t>Australian Competition and Consumer Commission</w:t>
      </w:r>
    </w:p>
    <w:p>
      <w:pPr>
        <w:pStyle w:val="Normal"/>
        <w:spacing w:lineRule="atLeast" w:line="240" w:before="40" w:after="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br/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anuar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6" w:name="OLE_LINK4"/>
    <w:bookmarkStart w:id="17" w:name="OLE_LINK3"/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allbusinessinfo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00:00Z</dcterms:created>
  <dc:creator>ikong</dc:creator>
  <dc:description/>
  <cp:keywords/>
  <dc:language>en-US</dc:language>
  <cp:lastModifiedBy>IKongos</cp:lastModifiedBy>
  <cp:lastPrinted>2012-01-24T11:18:00Z</cp:lastPrinted>
  <dcterms:modified xsi:type="dcterms:W3CDTF">2012-02-17T00:32:00Z</dcterms:modified>
  <cp:revision>3</cp:revision>
  <dc:subject/>
  <dc:title>ACCC Oilcode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name">
    <vt:lpwstr>currentname</vt:lpwstr>
  </property>
</Properties>
</file>